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48"/>
          <w:lang w:eastAsia="ru-RU"/>
        </w:rPr>
        <w:t>Протокол №0356300104511000005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48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06 июля 2011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Текущий ремонт - электромонтажные работы (2-й этаж) МУЗ "Центр восстановительной медицины и реабилитации" по адресу: г.Пермь, ул. Ким,82;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способ размещения заказа - Запрос котировок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2. Заказчи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униципальное учреждение здравоохранения "Центр восстановительной медицины и реабилитации" (ИНН 5906007420, КПП 590601001)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3. Предмет контракта:</w:t>
      </w:r>
    </w:p>
    <w:p>
      <w:pPr>
        <w:pStyle w:val="Normal"/>
        <w:spacing w:lineRule="auto" w:line="240" w:before="280" w:after="240"/>
        <w:ind w:left="375" w:hanging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«Текущий ремонт - электромонтажные работы (2-й этаж) МУЗ "Центр восстановительной медицины и реабилитации" по адресу: г.Пермь, ул. Ким,82» </w:t>
        <w:br/>
        <w:t>Начальная (максимальная) цена контракта (с указанием валюты): 498 474,58 (четыреста девяносто восемь тысяч четыреста семьдесят четыре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звещение о проведении запроса котировок было размещено на официальном сайте www.zakupki.gov.ru (извещение №0356300104511000005 от 23.06.2011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5. Сведения о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Зам. председателя комиссии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br/>
        <w:t xml:space="preserve">Коровина Наталия Ивановна 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br/>
        <w:t>Маслова Людмила Петр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br/>
        <w:t>Поздеева Вера Геннадь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br/>
        <w:t>Фатьянов Виталий Николаевич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Секретарь комиссии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br/>
        <w:t>Самолукова Галина Александровн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рисутствовали 5 (пять) из 6 (шесть).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оцедура рассмотрения и оценки котировочных заявок проведена 06.07.2011 по адресу: 614107, г.Пермь,ул.Ким, 82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7. Котировочные заявк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сроку окончания подачи котировочных заявок было предоставлено заявок – 8 (восемь) шт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8. Решение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9"/>
        <w:gridCol w:w="2556"/>
        <w:gridCol w:w="2500"/>
        <w:gridCol w:w="3500"/>
      </w:tblGrid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. заявки</w:t>
            </w:r>
          </w:p>
        </w:tc>
        <w:tc>
          <w:tcPr>
            <w:tcW w:w="25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3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7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щество с ограниченной ответственностью "СтройИмпекс" </w:t>
            </w:r>
          </w:p>
        </w:tc>
        <w:tc>
          <w:tcPr>
            <w:tcW w:w="25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4064, г.Пермь, ул.Чкалова, 7</w:t>
            </w:r>
          </w:p>
        </w:tc>
        <w:tc>
          <w:tcPr>
            <w:tcW w:w="35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7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5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щество с ограниченной ответственностью "Комфорт" </w:t>
            </w:r>
          </w:p>
        </w:tc>
        <w:tc>
          <w:tcPr>
            <w:tcW w:w="25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4112, г.Пермь, ул. Кабельщиков, 93</w:t>
            </w:r>
          </w:p>
        </w:tc>
        <w:tc>
          <w:tcPr>
            <w:tcW w:w="35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7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5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щество с ограниченной ответственностью "УРАЛСТРОЙ" </w:t>
            </w:r>
          </w:p>
        </w:tc>
        <w:tc>
          <w:tcPr>
            <w:tcW w:w="25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4111, г. Пермь, ул. Яблочкова, 23-3</w:t>
            </w:r>
          </w:p>
        </w:tc>
        <w:tc>
          <w:tcPr>
            <w:tcW w:w="35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7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5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крытое акционерное общество "ТЕХВЕС" </w:t>
            </w:r>
          </w:p>
        </w:tc>
        <w:tc>
          <w:tcPr>
            <w:tcW w:w="25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7764, Пермский край, г. Чайковский, Проспект Победы, 4 оф.137</w:t>
            </w:r>
          </w:p>
        </w:tc>
        <w:tc>
          <w:tcPr>
            <w:tcW w:w="35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7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5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крытое акционерное общество "ЭНЕРГОХИМКОМПЛЕКТ" </w:t>
            </w:r>
          </w:p>
        </w:tc>
        <w:tc>
          <w:tcPr>
            <w:tcW w:w="25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4112, г. Пермь, ул. Васнецова, 12А</w:t>
            </w:r>
          </w:p>
        </w:tc>
        <w:tc>
          <w:tcPr>
            <w:tcW w:w="35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7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5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щество с ограниченной ответственностью "ЮСТЭЛ" </w:t>
            </w:r>
          </w:p>
        </w:tc>
        <w:tc>
          <w:tcPr>
            <w:tcW w:w="25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4058, г. Пермь, ул. Деревообделочная, 3</w:t>
            </w:r>
          </w:p>
        </w:tc>
        <w:tc>
          <w:tcPr>
            <w:tcW w:w="35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7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5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щество с ограниченной ответственностью "Холдинг "Урал-Строй" </w:t>
            </w:r>
          </w:p>
        </w:tc>
        <w:tc>
          <w:tcPr>
            <w:tcW w:w="25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0050, г. Екатеринбург, ул. Монтажников, 2Б оф.409</w:t>
            </w:r>
          </w:p>
        </w:tc>
        <w:tc>
          <w:tcPr>
            <w:tcW w:w="35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7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5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ымов Александр Александрович</w:t>
            </w:r>
          </w:p>
        </w:tc>
        <w:tc>
          <w:tcPr>
            <w:tcW w:w="25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4030, г.Пермь, ул. Маршала Толбухина, 6-76</w:t>
            </w:r>
          </w:p>
        </w:tc>
        <w:tc>
          <w:tcPr>
            <w:tcW w:w="35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br/>
        <w:t>Победителем в проведении запроса котировок определен участник размещения заказа с номером заявки №3</w:t>
        <w:br/>
        <w:t>ИНН 5904214527, КПП 590401001 Общество с ограниченной ответственностью "УРАЛСТРОЙ" (Адрес: 614111, г. Пермь, ул. Яблочкова, 23-3).</w:t>
        <w:br/>
        <w:t>Предложение о цене контракта: 207 500,00 (двести семь тысяч пятьсот) Российский рубль</w:t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8</w:t>
        <w:br/>
        <w:t>Казымов Александр Александрович (Адрес: 614030, г.Пермь, ул. Маршала Толбухина, 6-76).</w:t>
        <w:br/>
        <w:t>Предложение о цене контракта: 210 000,00 (двести десять тысяч) Российский рубль</w:t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10. Публикация протокола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/Коровина Наталия Ивановна 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/Маслова Людмила Пет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/Поздеева Вера Геннад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/Фатьянов Виталий Никола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/Самолукова Галина Александро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1 к Протоколу рассмотрения и оценки котировочных заявокот 06.07.2011 №0356300104511000005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едмет контракта: Текущий ремонт - электромонтажные работы (2-й этаж) МУЗ "Центр восстановительной медицины и реабилитации" по адресу: г.Пермь, ул. Ким,8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0"/>
        <w:gridCol w:w="1910"/>
        <w:gridCol w:w="1912"/>
        <w:gridCol w:w="2574"/>
        <w:gridCol w:w="2589"/>
      </w:tblGrid>
      <w:tr>
        <w:trPr/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9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та поступления</w:t>
            </w:r>
          </w:p>
        </w:tc>
        <w:tc>
          <w:tcPr>
            <w:tcW w:w="19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ремя поступления</w:t>
            </w:r>
          </w:p>
        </w:tc>
        <w:tc>
          <w:tcPr>
            <w:tcW w:w="25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ый номер</w:t>
            </w:r>
          </w:p>
        </w:tc>
        <w:tc>
          <w:tcPr>
            <w:tcW w:w="25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3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9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.06.2011</w:t>
            </w:r>
          </w:p>
        </w:tc>
        <w:tc>
          <w:tcPr>
            <w:tcW w:w="19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:13</w:t>
            </w:r>
          </w:p>
        </w:tc>
        <w:tc>
          <w:tcPr>
            <w:tcW w:w="25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3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9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.06.2011</w:t>
            </w:r>
          </w:p>
        </w:tc>
        <w:tc>
          <w:tcPr>
            <w:tcW w:w="19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:20</w:t>
            </w:r>
          </w:p>
        </w:tc>
        <w:tc>
          <w:tcPr>
            <w:tcW w:w="25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5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3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9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.06.2011</w:t>
            </w:r>
          </w:p>
        </w:tc>
        <w:tc>
          <w:tcPr>
            <w:tcW w:w="19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:54</w:t>
            </w:r>
          </w:p>
        </w:tc>
        <w:tc>
          <w:tcPr>
            <w:tcW w:w="25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5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3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9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.06.2011</w:t>
            </w:r>
          </w:p>
        </w:tc>
        <w:tc>
          <w:tcPr>
            <w:tcW w:w="19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:05</w:t>
            </w:r>
          </w:p>
        </w:tc>
        <w:tc>
          <w:tcPr>
            <w:tcW w:w="25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5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3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9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.07.2011</w:t>
            </w:r>
          </w:p>
        </w:tc>
        <w:tc>
          <w:tcPr>
            <w:tcW w:w="19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:28</w:t>
            </w:r>
          </w:p>
        </w:tc>
        <w:tc>
          <w:tcPr>
            <w:tcW w:w="25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5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3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9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.07.2011</w:t>
            </w:r>
          </w:p>
        </w:tc>
        <w:tc>
          <w:tcPr>
            <w:tcW w:w="19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:25</w:t>
            </w:r>
          </w:p>
        </w:tc>
        <w:tc>
          <w:tcPr>
            <w:tcW w:w="25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5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3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9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.07.2011</w:t>
            </w:r>
          </w:p>
        </w:tc>
        <w:tc>
          <w:tcPr>
            <w:tcW w:w="19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:28</w:t>
            </w:r>
          </w:p>
        </w:tc>
        <w:tc>
          <w:tcPr>
            <w:tcW w:w="25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5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лектронный документ</w:t>
            </w:r>
          </w:p>
        </w:tc>
      </w:tr>
      <w:tr>
        <w:trPr/>
        <w:tc>
          <w:tcPr>
            <w:tcW w:w="3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9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.07.2011</w:t>
            </w:r>
          </w:p>
        </w:tc>
        <w:tc>
          <w:tcPr>
            <w:tcW w:w="19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:17</w:t>
            </w:r>
          </w:p>
        </w:tc>
        <w:tc>
          <w:tcPr>
            <w:tcW w:w="25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5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2 к Протоколу рассмотрения и оценки котировочных заявокот 06.07.2011 №0356300104511000005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едмет контракта: Текущий ремонт - электромонтажные работы (2-й этаж) МУЗ "Центр восстановительной медицины и реабилитации" по адресу: г.Пермь, ул. Ким,8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br/>
        <w:t>Начальная (максимальная) цена контракта (с указанием валюты): 498 474,58 (четыреста девяносто восемь тысяч четыреста семьдесят четыре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4"/>
        <w:gridCol w:w="480"/>
        <w:gridCol w:w="27"/>
        <w:gridCol w:w="514"/>
        <w:gridCol w:w="166"/>
      </w:tblGrid>
      <w:tr>
        <w:trPr/>
        <w:tc>
          <w:tcPr>
            <w:tcW w:w="68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ано заявок:</w:t>
            </w:r>
          </w:p>
        </w:tc>
        <w:tc>
          <w:tcPr>
            <w:tcW w:w="48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восемь)</w:t>
            </w:r>
          </w:p>
        </w:tc>
        <w:tc>
          <w:tcPr>
            <w:tcW w:w="16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цифрами)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рописью)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9"/>
        <w:gridCol w:w="2556"/>
        <w:gridCol w:w="2500"/>
        <w:gridCol w:w="3500"/>
      </w:tblGrid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. заявки</w:t>
            </w:r>
          </w:p>
        </w:tc>
        <w:tc>
          <w:tcPr>
            <w:tcW w:w="25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7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ство с ограниченной ответственностью "СтройИмпекс" , ИНН 5904215182, КПП 590401001</w:t>
            </w:r>
          </w:p>
        </w:tc>
        <w:tc>
          <w:tcPr>
            <w:tcW w:w="25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4064, г.Пермь, ул.Чкалова, 7</w:t>
            </w:r>
          </w:p>
        </w:tc>
        <w:tc>
          <w:tcPr>
            <w:tcW w:w="35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едения о включенных или не включенных расходах в цену товара, работы, услуги: Цена работ указана с учетом всех расходов, страхования, налогов (в т.ч. НДС), сборов и других обязательных платежей</w:t>
            </w:r>
          </w:p>
        </w:tc>
      </w:tr>
      <w:tr>
        <w:trPr/>
        <w:tc>
          <w:tcPr>
            <w:tcW w:w="7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5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ство с ограниченной ответственностью "Комфорт" , ИНН 5907041520, КПП 590701001</w:t>
            </w:r>
          </w:p>
        </w:tc>
        <w:tc>
          <w:tcPr>
            <w:tcW w:w="25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4112, г.Пермь, ул. Кабельщиков, 93</w:t>
            </w:r>
          </w:p>
        </w:tc>
        <w:tc>
          <w:tcPr>
            <w:tcW w:w="35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ведения о включенных или не включенных расходах в цену товара, работы, услуги: Цена договора включает в себя все расходы по выполнению работ, в том числе расходы на приобретение, погрузку, перевозку, доставку и разгрузку материалов, командировочные расходы, страхование, уплату таможенных пошлин, налогов, сборов и других обязательных платежей. </w:t>
            </w:r>
          </w:p>
        </w:tc>
      </w:tr>
      <w:tr>
        <w:trPr/>
        <w:tc>
          <w:tcPr>
            <w:tcW w:w="7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5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ство с ограниченной ответственностью "УРАЛСТРОЙ" , ИНН 5904214527, КПП 590401001</w:t>
            </w:r>
          </w:p>
        </w:tc>
        <w:tc>
          <w:tcPr>
            <w:tcW w:w="25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4111, г. Пермь, ул. Яблочкова, 23-3</w:t>
            </w:r>
          </w:p>
        </w:tc>
        <w:tc>
          <w:tcPr>
            <w:tcW w:w="35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ведения о включенных или не включенных расходах в цену товара, работы, услуги: Цена договора включает в себя все расходы по выполнению работ, в том числе расходы на приобретение, погрузку, перевозку, доставку и разгрузку материалов, командировочные расходы, страхование, уплату таможенных пошлин, налогов, сборов и других обязательных платежей. </w:t>
            </w:r>
          </w:p>
        </w:tc>
      </w:tr>
      <w:tr>
        <w:trPr/>
        <w:tc>
          <w:tcPr>
            <w:tcW w:w="7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5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рытое акционерное общество "ТЕХВЕС" , ИНН 5920013874, КПП 592001001</w:t>
            </w:r>
          </w:p>
        </w:tc>
        <w:tc>
          <w:tcPr>
            <w:tcW w:w="25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7764, Пермский край, г. Чайковский, Проспект Победы, 4 оф.137</w:t>
            </w:r>
          </w:p>
        </w:tc>
        <w:tc>
          <w:tcPr>
            <w:tcW w:w="35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ведения о включенных или не включенных расходах в цену товара, работы, услуги: Цена договора включает в себя все расходы по выполнению работ, в том числе расходы на приобретение, погрузку, перевозку, доставку и разгрузку материалов, командировочные расходы, страхование, уплату таможенных пошлин, налогов, сборов и других обязательных платежей. </w:t>
            </w:r>
          </w:p>
        </w:tc>
      </w:tr>
      <w:tr>
        <w:trPr/>
        <w:tc>
          <w:tcPr>
            <w:tcW w:w="7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5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рытое акционерное общество "ЭНЕРГОХИМКОМПЛЕКТ" , ИНН 5903028817, КПП 590301001</w:t>
            </w:r>
          </w:p>
        </w:tc>
        <w:tc>
          <w:tcPr>
            <w:tcW w:w="25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4112, г. Пермь, ул. Васнецова, 12А</w:t>
            </w:r>
          </w:p>
        </w:tc>
        <w:tc>
          <w:tcPr>
            <w:tcW w:w="35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ведения о включенных или не включенных расходах в цену товара, работы, услуги: Цена договора включает в себя все расходы по выполнению работ, в том числе расходы на приобретение, погрузку, перевозку, доставку и разгрузку материалов, командировочные расходы, страхование, уплату таможенных пошлин, налогов, сборов и других обязательных платежей. </w:t>
            </w:r>
          </w:p>
        </w:tc>
      </w:tr>
      <w:tr>
        <w:trPr/>
        <w:tc>
          <w:tcPr>
            <w:tcW w:w="7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5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ство с ограниченной ответственностью "ЮСТЭЛ" , ИНН 5903078913, КПП 590301001</w:t>
            </w:r>
          </w:p>
        </w:tc>
        <w:tc>
          <w:tcPr>
            <w:tcW w:w="25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4058, г. Пермь, ул. Деревообделочная, 3</w:t>
            </w:r>
          </w:p>
        </w:tc>
        <w:tc>
          <w:tcPr>
            <w:tcW w:w="35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ведения о включенных или не включенных расходах в цену товара, работы, услуги: Цена договора включает в себя все расходы по выполнению работ, в том числе расходы на приобретение, погрузку, перевозку, доставку и разгрузку материалов, командировочные расходы, страхование, уплату таможенных пошлин, налогов, сборов и других обязательных платежей. </w:t>
            </w:r>
          </w:p>
        </w:tc>
      </w:tr>
      <w:tr>
        <w:trPr/>
        <w:tc>
          <w:tcPr>
            <w:tcW w:w="7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5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ство с ограниченной ответственностью "Холдинг "Урал-Строй" , ИНН 6671250585, КПП 667101001</w:t>
            </w:r>
          </w:p>
        </w:tc>
        <w:tc>
          <w:tcPr>
            <w:tcW w:w="25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0050, г. Екатеринбург, ул. Монтажников, 2Б оф.409</w:t>
            </w:r>
          </w:p>
        </w:tc>
        <w:tc>
          <w:tcPr>
            <w:tcW w:w="35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ведения о включенных или не включенных расходах в цену товара, работы, услуги: Цена договора включает в себя все расходы по выполнению работ, в том числе расходы на приобретение, погрузку, перевозку, доставку и разгрузку материалов, командировочные расходы, страхование, уплату таможенных пошлин, налогов, сборов и других обязательных платежей. </w:t>
            </w:r>
          </w:p>
        </w:tc>
      </w:tr>
      <w:tr>
        <w:trPr/>
        <w:tc>
          <w:tcPr>
            <w:tcW w:w="7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5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ымов Александр Александрович</w:t>
            </w:r>
          </w:p>
        </w:tc>
        <w:tc>
          <w:tcPr>
            <w:tcW w:w="25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4030, г.Пермь, ул. Маршала Толбухина, 6-76</w:t>
            </w:r>
          </w:p>
        </w:tc>
        <w:tc>
          <w:tcPr>
            <w:tcW w:w="35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ведения о включенных или не включенных расходах в цену товара, работы, услуги: Цена договора включает в себя все расходы по выполнению работ, в том числе расходы на приобретение, погрузку, перевозку, доставку и разгрузку материалов, командировочные расходы, страхование, уплату таможенных пошлин, налогов, сборов и других обязательных платежей.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3 к Протоколу рассмотрения и оценки котировочных заявокот 06.07.2011 №0356300104511000005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ВЕДЕНИЯ О РЕШЕНИИ КОМИССИ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едмет контракта: Текущий ремонт-электромонтажные работы (2-й этаж) МУЗ "Центр восстановительной медицины и реабилитации" по адресу: г.Пермь, ул. Ким,8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9"/>
        <w:gridCol w:w="2556"/>
        <w:gridCol w:w="2500"/>
        <w:gridCol w:w="3500"/>
      </w:tblGrid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. заявки</w:t>
            </w:r>
          </w:p>
        </w:tc>
        <w:tc>
          <w:tcPr>
            <w:tcW w:w="25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шение комиссии</w:t>
            </w:r>
          </w:p>
        </w:tc>
        <w:tc>
          <w:tcPr>
            <w:tcW w:w="3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7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Н 5904215182, КПП 590401001, Общество с ограниченной ответственностью "СтройИмпекс"</w:t>
            </w:r>
          </w:p>
        </w:tc>
        <w:tc>
          <w:tcPr>
            <w:tcW w:w="25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5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7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5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Н 5907041520, КПП 590701001, Общество с ограниченной ответственностью "Комфорт"</w:t>
            </w:r>
          </w:p>
        </w:tc>
        <w:tc>
          <w:tcPr>
            <w:tcW w:w="25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5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7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5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Н 5904214527, КПП 590401001, Общество с ограниченной ответственностью "УРАЛСТРОЙ"</w:t>
            </w:r>
          </w:p>
        </w:tc>
        <w:tc>
          <w:tcPr>
            <w:tcW w:w="25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5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7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5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Н 5920013874, КПП 592001001, Закрытое акционерное общество "ТЕХВЕС"</w:t>
            </w:r>
          </w:p>
        </w:tc>
        <w:tc>
          <w:tcPr>
            <w:tcW w:w="25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5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7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5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Н 5903028817, КПП 590301001, Закрытое акционерное общество "ЭНЕРГОХИМКОМПЛЕКТ"</w:t>
            </w:r>
          </w:p>
        </w:tc>
        <w:tc>
          <w:tcPr>
            <w:tcW w:w="25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5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7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5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Н 5903078913, КПП 590301001, Общество с ограниченной ответственностью "ЮСТЭЛ"</w:t>
            </w:r>
          </w:p>
        </w:tc>
        <w:tc>
          <w:tcPr>
            <w:tcW w:w="25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5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7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5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Н 6671250585, КПП 667101001, Общество с ограниченной ответственностью "Холдинг "Урал-Строй"</w:t>
            </w:r>
          </w:p>
        </w:tc>
        <w:tc>
          <w:tcPr>
            <w:tcW w:w="25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5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7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5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ымов Александр Александрович</w:t>
            </w:r>
          </w:p>
        </w:tc>
        <w:tc>
          <w:tcPr>
            <w:tcW w:w="25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5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4 к Протоколу рассмотрения и оценки котировочных заявокот 06.07.2011 №0356300104511000005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едмет контракта: Текущий ремонт-электромонтажные работы (2-й этаж) МУЗ "Центр восстановительной медицины и реабилитации" по адресу: г.Пермь, ул. Ким,8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9"/>
        <w:gridCol w:w="2556"/>
        <w:gridCol w:w="2500"/>
        <w:gridCol w:w="3500"/>
      </w:tblGrid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. заявки</w:t>
            </w:r>
          </w:p>
        </w:tc>
        <w:tc>
          <w:tcPr>
            <w:tcW w:w="25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астник размещения заказа</w:t>
            </w:r>
          </w:p>
        </w:tc>
        <w:tc>
          <w:tcPr>
            <w:tcW w:w="2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ложение поставщика о цене</w:t>
            </w:r>
          </w:p>
        </w:tc>
        <w:tc>
          <w:tcPr>
            <w:tcW w:w="3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7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ство с ограниченной ответственностью "СтройИмпекс"</w:t>
            </w:r>
          </w:p>
        </w:tc>
        <w:tc>
          <w:tcPr>
            <w:tcW w:w="25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28 600,00 </w:t>
            </w:r>
          </w:p>
        </w:tc>
        <w:tc>
          <w:tcPr>
            <w:tcW w:w="35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5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ство с ограниченной ответственностью "Комфорт"</w:t>
            </w:r>
          </w:p>
        </w:tc>
        <w:tc>
          <w:tcPr>
            <w:tcW w:w="25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80 000,00 </w:t>
            </w:r>
          </w:p>
        </w:tc>
        <w:tc>
          <w:tcPr>
            <w:tcW w:w="35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5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ство с ограниченной ответственностью "УРАЛСТРОЙ"</w:t>
            </w:r>
          </w:p>
        </w:tc>
        <w:tc>
          <w:tcPr>
            <w:tcW w:w="25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7 500,00 </w:t>
            </w:r>
          </w:p>
        </w:tc>
        <w:tc>
          <w:tcPr>
            <w:tcW w:w="35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бедитель</w:t>
            </w:r>
          </w:p>
        </w:tc>
      </w:tr>
      <w:tr>
        <w:trPr/>
        <w:tc>
          <w:tcPr>
            <w:tcW w:w="7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5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рытое акционерное общество "ТЕХВЕС"</w:t>
            </w:r>
          </w:p>
        </w:tc>
        <w:tc>
          <w:tcPr>
            <w:tcW w:w="25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89 000,00 </w:t>
            </w:r>
          </w:p>
        </w:tc>
        <w:tc>
          <w:tcPr>
            <w:tcW w:w="35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5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рытое акционерное общество "ЭНЕРГОХИМКОМПЛЕКТ"</w:t>
            </w:r>
          </w:p>
        </w:tc>
        <w:tc>
          <w:tcPr>
            <w:tcW w:w="25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50 000,00 </w:t>
            </w:r>
          </w:p>
        </w:tc>
        <w:tc>
          <w:tcPr>
            <w:tcW w:w="35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5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ство с ограниченной ответственностью "ЮСТЭЛ"</w:t>
            </w:r>
          </w:p>
        </w:tc>
        <w:tc>
          <w:tcPr>
            <w:tcW w:w="25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96 800,00 </w:t>
            </w:r>
          </w:p>
        </w:tc>
        <w:tc>
          <w:tcPr>
            <w:tcW w:w="35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5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ство с ограниченной ответственностью "Холдинг "Урал-Строй"</w:t>
            </w:r>
          </w:p>
        </w:tc>
        <w:tc>
          <w:tcPr>
            <w:tcW w:w="25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48 932,20 </w:t>
            </w:r>
          </w:p>
        </w:tc>
        <w:tc>
          <w:tcPr>
            <w:tcW w:w="35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5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ымов Александр Александрович</w:t>
            </w:r>
          </w:p>
        </w:tc>
        <w:tc>
          <w:tcPr>
            <w:tcW w:w="25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10 000,00 </w:t>
            </w:r>
          </w:p>
        </w:tc>
        <w:tc>
          <w:tcPr>
            <w:tcW w:w="35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учшее предложение о цене контракта после победител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3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06:04:00Z</dcterms:created>
  <dc:creator>1</dc:creator>
  <dc:description/>
  <cp:keywords/>
  <dc:language>en-US</dc:language>
  <cp:lastModifiedBy>1</cp:lastModifiedBy>
  <dcterms:modified xsi:type="dcterms:W3CDTF">2011-07-06T06:23:00Z</dcterms:modified>
  <cp:revision>3</cp:revision>
  <dc:subject/>
  <dc:title/>
</cp:coreProperties>
</file>