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1 года  № 03563000006110001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15 от 06.07.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15 от 06.07.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65"/>
        <w:gridCol w:w="1728"/>
        <w:gridCol w:w="2720"/>
        <w:gridCol w:w="720"/>
        <w:gridCol w:w="927"/>
        <w:gridCol w:w="899"/>
        <w:gridCol w:w="999"/>
      </w:tblGrid>
      <w:tr>
        <w:trPr>
          <w:trHeight w:val="9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  - во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 руб.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оп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опина сульфа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инъекц. 0.1% (1 мг/1 мл): амп.1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стигмина метилсульфа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ер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-р д/инъекц. 500 мкг/1 мл: амп.1мл    № 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филл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филл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п/к введения 2 мг/1 мл: амп. 1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акурия безила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риу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в/в введения 50 мг/5 мл: амп. 5мл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пекурония броми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-пипекуро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офилизат д/пригот. р-ра д/в/в введен. 4 мг: фл. № 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u w:val="single"/>
        </w:rPr>
        <w:t>указать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7-06T02:54:00Z</dcterms:modified>
  <cp:revision>137</cp:revision>
  <dc:subject/>
  <dc:title>Приложение № 1</dc:title>
</cp:coreProperties>
</file>