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6» июля 2011 года №0356300000611000115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поставку медикаментов (препараты, действующие на нервную систему)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36"/>
      </w:tblGrid>
      <w:tr>
        <w:trPr/>
        <w:tc>
          <w:tcPr>
            <w:tcW w:w="50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препараты, действующие на нервную систему)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25.08.11 г., третья партия – до 25.09.11 г., четвёртая партия – до 25.10.11 г., пятая партия – до  25.11.11 г., шестая партия – до 25.12.11 г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99 950,00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8» июля 2011 г.</w:t>
            </w:r>
          </w:p>
        </w:tc>
      </w:tr>
      <w:tr>
        <w:trPr>
          <w:trHeight w:val="699" w:hRule="atLeast"/>
        </w:trPr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и.о. главного врача                                                                                    В.И. Гнева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7-06T03:48:00Z</dcterms:modified>
  <cp:revision>114</cp:revision>
  <dc:subject/>
  <dc:title>ЗАПРОС КОТИРОВОЧНОЙ ЦЕНЫ</dc:title>
</cp:coreProperties>
</file>