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126211000019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06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работ по содержанию остановочных пунктов на территории Мотовилихинского района г.Перми 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"Благоустройство Мотовилихинского района г.Перми" (ИНН 5906085556, КПП 5906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полнение работ по содержанию остановочных пунктов на территории Мотовилихинского района г.Перми » </w:t>
        <w:br/>
        <w:t>Начальная (максимальная) цена контракта (с указанием валюты): 194 527,35 (сто девяносто четыре тысячи пятьсот двадцать 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126211000019 от 28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Власов Александр Иван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Лепёшкин Юрий Анато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олпащикова Ири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Святовец Ирина Павл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а рассмотрения и оценки котировочных заявок проведена 06.07.2011 по адресу: Российская Федерация, 614014, Пермский край, Пермь г, ул.Уральская, д.36,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СПЕЦСТРОЙ-БАТ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5, г. Пермь, ул.Энергетиков, 5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Энергопрогресс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Сибирская, 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5249297, КПП 500501001 Общество с ограниченной ответственностью СПЕЦСТРОЙ-БАТ (Адрес: 614065, г. Пермь, ул.Энергетиков, 50).</w:t>
        <w:br/>
        <w:t>Предложение о цене контракта: 194 527,35 (сто девяносто четыре тысячи пятьсот двадцать семь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2811609, КПП 590201001 Общество с ограниченной ответственностью Энергопрогресс (Адрес: 614000, г.Пермь, ул.Сибирская, 8).</w:t>
        <w:br/>
        <w:t>Предложение о цене контракта: 194 527,35 (сто девяносто четыре тысячи пятьсот двадцать 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5"/>
        <w:gridCol w:w="7030"/>
      </w:tblGrid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Власов Александр Иванович/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Лепёшкин Юрий Анатольевич/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олпащикова Ирина Анатольевна/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вятовец Ирина Павл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07"/>
        <w:gridCol w:w="7048"/>
      </w:tblGrid>
      <w:tr>
        <w:trPr/>
        <w:tc>
          <w:tcPr>
            <w:tcW w:w="23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БУ "Благоустройство Мотовилихинского района"</w:t>
            </w:r>
          </w:p>
        </w:tc>
        <w:tc>
          <w:tcPr>
            <w:tcW w:w="70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8"/>
            </w:tblGrid>
            <w:tr>
              <w:trPr/>
              <w:tc>
                <w:tcPr>
                  <w:tcW w:w="70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06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06.07.2011 №035630012621100001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выполнение работ по содержанию остановочных пунктов на территории Мотовилихинского района г.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5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06.07.2011 №035630012621100001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выполнение работ по содержанию остановочных пунктов на территории Мотовилихинского района г.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194 527,35 (сто девяносто четыре тысячи пятьсот двадцать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СПЕЦСТРОЙ-БАТ , ИНН 5905249297, КПП 50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5, г. Пермь, ул.Энергетиков, 5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Площадь 1480 м2. Зимнее содержание – 67 суток: Очистка урн от мусора Уборка от бытового и промышленного мусора площади Подметание свежевыпавшего снега Обработка территорий песком Очистка от уплотненного снега площади Погрузка и вывозка бытового и промышленного мусора на свалку Погрузка и вывозка снега на полигон . Летнее содержание – 94 суток: Подметание и уборка от бытового и промышленного мусора площади Очистка урн от мусора Погрузка и вывозка смета на свалку</w:t>
              <w:br/>
              <w:t xml:space="preserve">Сведения о включенных или не включенных расходах в цену товара, работы, услуги: 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Энергопрогресс , ИНН 5902811609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Сибирская, 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Площадь 1480 м2. Зимнее содержание – 67 суток: Очистка урн от мусора Уборка от бытового и промышленного мусора площади Подметание свежевыпавшего снега Обработка территорий песком Очистка от уплотненного снега площади Погрузка и вывозка бытового и промышленного мусора на свалку Погрузка и вывозка снега на полигон . Летнее содержание – 94 суток: Подметание и уборка от бытового и промышленного мусора площади Очистка урн от мусора Погрузка и вывозка смета на свалку</w:t>
              <w:br/>
              <w:t xml:space="preserve">Сведения о включенных или не включенных расходах в цену товара, работы, услуги: Цена работ включает в себя следующие расходы: все выплаченные или подлежащие выплате налоги, сборы и пошлины, а также иные расходы Подрядчика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06.07.2011 №035630012621100001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выполнение работ по содержанию остановочных пунктов на территории Мотовилихинского района г.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5249297, КПП 500501001, Общество с ограниченной ответственностью СПЕЦСТРОЙ-БАТ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811609, КПП 590201001, Общество с ограниченной ответственностью Энергопрогресс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06.07.2011 №035630012621100001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выполнение работ по содержанию остановочных пунктов на территории Мотовилихинского района г.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СПЕЦСТРОЙ-БАТ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4 527,35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Энергопрогресс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4 527,35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5:53:00Z</dcterms:created>
  <dc:creator>131811</dc:creator>
  <dc:description/>
  <cp:keywords/>
  <dc:language>en-US</dc:language>
  <cp:lastModifiedBy>131811</cp:lastModifiedBy>
  <dcterms:modified xsi:type="dcterms:W3CDTF">2011-07-06T05:53:00Z</dcterms:modified>
  <cp:revision>2</cp:revision>
  <dc:subject/>
  <dc:title/>
</cp:coreProperties>
</file>