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1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очих элементов дорог: тротуар от Гимназии №2 до проезжей части по ул.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"Благоустройство Мотовилихинского района г.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вец Ирина Пав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ремонт прочих элементов дорог: тротуар от Гимназии №2 до проезжей части по ул.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2 365,7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30 Благоустройство территор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59"/>
              <w:gridCol w:w="1182"/>
              <w:gridCol w:w="2226"/>
            </w:tblGrid>
            <w:tr>
              <w:trPr/>
              <w:tc>
                <w:tcPr>
                  <w:tcW w:w="3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2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45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Текущий ремонт прочих элементов дорог: тротуар от Гимназии №2 до проезжей части по ул.Юрша 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226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82 365,78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2 365,78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выполнения работ – 30 дней с момента заключения договор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 647,3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4 709,7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заключается только после предоставления участником открытого аукциона в электронной форме, с которым заключается договор: безотзывной банковской гарантии, выданной банком или иной кредитной организацией, договора поручительства,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.07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07.2011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07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Директор                                                                                                                       Власов А.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4:38:00Z</dcterms:created>
  <dc:creator>131811</dc:creator>
  <dc:description/>
  <cp:keywords/>
  <dc:language>en-US</dc:language>
  <cp:lastModifiedBy>131811</cp:lastModifiedBy>
  <dcterms:modified xsi:type="dcterms:W3CDTF">2011-07-05T04:38:00Z</dcterms:modified>
  <cp:revision>2</cp:revision>
  <dc:subject/>
  <dc:title/>
</cp:coreProperties>
</file>