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65911000008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6 июля 2011 </w:t>
      </w:r>
    </w:p>
    <w:p>
      <w:pPr>
        <w:pStyle w:val="Heading3"/>
        <w:spacing w:before="2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медицинских перчаток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клиническая поликлиника № 1" (ИНН 5902290071, КПП 590201001)</w:t>
      </w:r>
    </w:p>
    <w:p>
      <w:pPr>
        <w:pStyle w:val="Heading3"/>
        <w:spacing w:before="2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медицинских перчаток» </w:t>
        <w:br/>
        <w:t>Начальная (максимальная) цена контракта (с указанием валюты): 128 725,00 (сто двадцать восемь тысяч семьсот двадцать пять) Российский рубль</w:t>
      </w:r>
    </w:p>
    <w:p>
      <w:pPr>
        <w:pStyle w:val="Heading3"/>
        <w:spacing w:before="2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65911000008 от 28.06.2011).</w:t>
      </w:r>
    </w:p>
    <w:p>
      <w:pPr>
        <w:pStyle w:val="Heading3"/>
        <w:spacing w:before="2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Рожко Петр Петр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Зуева Наталья Леонид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устова Ксения Серг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ихайлюк Ольга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Ростоцкая Людмил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амойлова Елена Витальевна</w:t>
      </w:r>
    </w:p>
    <w:p>
      <w:pPr>
        <w:pStyle w:val="Offset251"/>
        <w:rPr/>
      </w:pPr>
      <w:r>
        <w:rPr/>
        <w:t xml:space="preserve">Присутствовали 6 (шесть) из 6 (шесть). </w:t>
      </w:r>
    </w:p>
    <w:p>
      <w:pPr>
        <w:pStyle w:val="Heading3"/>
        <w:spacing w:before="2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6.07.2011 по адресу: 614000,г.Пермь, ул.Кирова,45</w:t>
      </w:r>
    </w:p>
    <w:p>
      <w:pPr>
        <w:pStyle w:val="Heading3"/>
        <w:spacing w:before="2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2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Вита Фарбио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г.Пермь, ул.Шоссе Космонавтов,320 Б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АльтераМед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0, г.Пермь, ул.Чкалова, д.44, оф.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Импакт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0, г.Пермь, ул.Никулина,4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7720660532, КПП 772001001 Общество с ограниченной ответственностью "Вита Фарбио" (Адрес: 614500, г.Пермь, ул.Шоссе Космонавтов,320 Б).</w:t>
        <w:br/>
        <w:t>Предложение о цене контракта: 75 570,00 (семьдесят пять тысяч пятьсот семьдеся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189574, КПП 590401001 Общество с ограниченной ответственностью "АльтераМед" (Адрес: 614010, г.Пермь, ул.Чкалова, д.44, оф.2).</w:t>
        <w:br/>
        <w:t>Предложение о цене контракта: 121 600,00 (сто двадцать одна тысяча шестьсо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ожко Петр Пет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уева Наталья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устова Ксения Серг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ихайлюк Ольг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остоцкая Людмил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амойлова Елена Витал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080"/>
        <w:gridCol w:w="7275"/>
      </w:tblGrid>
      <w:tr>
        <w:trPr/>
        <w:tc>
          <w:tcPr>
            <w:tcW w:w="2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ГКП № 1</w:t>
            </w:r>
          </w:p>
        </w:tc>
        <w:tc>
          <w:tcPr>
            <w:tcW w:w="72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245"/>
            </w:tblGrid>
            <w:tr>
              <w:trPr/>
              <w:tc>
                <w:tcPr>
                  <w:tcW w:w="724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45" w:type="dxa"/>
                  <w:tcBorders/>
                  <w:tcMar>
                    <w:top w:w="0" w:type="dxa"/>
                    <w:left w:w="0" w:type="dxa"/>
                    <w:bottom w:w="0" w:type="dxa"/>
                    <w:right w:w="500" w:type="dxa"/>
                  </w:tcMar>
                </w:tcPr>
                <w:p>
                  <w:pPr>
                    <w:pStyle w:val="Normal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6.07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6.07.2011 №03563001659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едицинских перчаток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7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1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4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46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6.07.2011 №03563001659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едицинских перчаток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28 725,00 (сто двадцать восемь тысяч семьсот двадцать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7"/>
        <w:gridCol w:w="295"/>
        <w:gridCol w:w="32"/>
        <w:gridCol w:w="333"/>
        <w:gridCol w:w="234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2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прописью)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Вита Фарбио" , ИНН 7720660532, КПП 7720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г.Пермь, ул.Шоссе Космонавтов,320 Б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медицинских перчаток</w:t>
              <w:br/>
              <w:t>Сведения о включенных или не включенных расходах в цену товара, работы, услуги: Цена товара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ов на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льтераМед" , ИНН 5904189574, КПП 5904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0, г.Пермь, ул.Чкалова, д.44, оф.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медицинских перчаток</w:t>
              <w:br/>
              <w:t>Сведения о включенных или не включенных расходах в цену товара, работы, услуги: Цена товара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мпакт" , ИНН 5904095647, КПП 5904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0, г.Пермь, ул.Никулина,4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медицинских перчаток</w:t>
              <w:br/>
              <w:t>Сведения о включенных или не включенных расходах в цену товара, работы, услуги: Цена товара указана с учетом следующих расхл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6.07.2011 №03563001659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едицинских перчаток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720660532, КПП 772001001, Общество с ограниченной ответственностью "Вита Фарбио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89574, КПП 590401001, Общество с ограниченной ответственностью "АльтераМед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95647, КПП 590401001, Общество с ограниченной ответственностью "Импакт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6.07.2011 №03563001659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едицинских перчаток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Вита Фарбио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 57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льтераМед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1 60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мпакт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8 475,00 </w:t>
            </w:r>
          </w:p>
        </w:tc>
        <w:tc>
          <w:tcPr>
            <w:tcW w:w="37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25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5:30:00Z</dcterms:created>
  <dc:creator>Админ</dc:creator>
  <dc:description/>
  <cp:keywords/>
  <dc:language>en-US</dc:language>
  <cp:lastModifiedBy>Админ</cp:lastModifiedBy>
  <dcterms:modified xsi:type="dcterms:W3CDTF">2011-07-06T05:31:00Z</dcterms:modified>
  <cp:revision>2</cp:revision>
  <dc:subject/>
  <dc:title/>
</cp:coreProperties>
</file>