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b w:val="false"/>
          <w:b w:val="false"/>
          <w:caps/>
          <w:sz w:val="16"/>
          <w:szCs w:val="16"/>
        </w:rPr>
      </w:pPr>
      <w:r>
        <w:rPr>
          <w:caps/>
          <w:szCs w:val="24"/>
        </w:rPr>
        <w:t xml:space="preserve">                                                                                                            </w:t>
      </w:r>
      <w:r>
        <w:rPr>
          <w:b w:val="false"/>
          <w:caps/>
          <w:sz w:val="16"/>
          <w:szCs w:val="16"/>
        </w:rPr>
        <w:t xml:space="preserve">Приложение №3 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/>
      </w:pPr>
      <w:r>
        <w:rPr>
          <w:caps/>
          <w:szCs w:val="24"/>
        </w:rPr>
        <w:t xml:space="preserve">Конкретные показатели (рекомендуемая форма)  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80"/>
        <w:gridCol w:w="4713"/>
        <w:gridCol w:w="2428"/>
      </w:tblGrid>
      <w:tr>
        <w:trPr>
          <w:tblHeader w:val="true"/>
          <w:trHeight w:val="49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характеристики товара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товара (заполнить)</w:t>
            </w:r>
          </w:p>
        </w:tc>
      </w:tr>
      <w:tr>
        <w:trPr>
          <w:trHeight w:val="12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ЧАТКИ ЛАТЕКСНЫЕ нестерильные ДИАГНОСТИЧЕСКИЕ  СМОТРОВЫЕ (без пудры) с валиком</w:t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1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Длина не менее 245 мм. Полностью текстурированная поверхность пальцев и ладони для удобства работы с инструментом, лабораторной посудой. Внутреннее покрытие обработано силиконом. Толщина ладони (двойная стенка). Наличие на упаковке знака ГОСТА Р,РОСТЕСТ, Номер Регистрационного удостоверения Минздрава РФ. Наличие на упаковке перевода на русский язык и название фирмы производителя на русском языке. Срок годности не менее 5 лет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 xml:space="preserve"> – 9 000 пар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</w:t>
            </w:r>
            <w:r>
              <w:rPr>
                <w:bCs/>
                <w:sz w:val="20"/>
                <w:szCs w:val="20"/>
                <w:lang w:val="en-US"/>
              </w:rPr>
              <w:t>M</w:t>
            </w:r>
            <w:r>
              <w:rPr>
                <w:bCs/>
                <w:sz w:val="20"/>
                <w:szCs w:val="20"/>
              </w:rPr>
              <w:t xml:space="preserve"> – 24 000 пар</w:t>
            </w:r>
          </w:p>
        </w:tc>
        <w:tc>
          <w:tcPr>
            <w:tcW w:w="24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1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ЛАТЕКСНЫЕ нестерильные СМОТРОВЫЕ перчатки ПОВЫШЕННОЙ ПРОЧНОСТИ  HIGH RISK (без пудры) с валиком</w:t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31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лина перчатки не менее 300 мм., полностью Текстурированная поверхность пальцев и ладони для удобства работы с инструментом, лабораторной посудой, повышенная прочность к повреждениям (в т.ч. на разрыв), Устойчивость к порезам, применение в хирургии, паталогоанатомии. Внутреннее покрытие обработано силиконом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ичие на упаковке знака ГОСТА Р,РОСТЕСТ, Номер Регистрационного удостоверения Минздрава РФ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на упаковке перевода на русский язык и название фирм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S  – 300 па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M – 1 200 пар</w:t>
            </w:r>
          </w:p>
        </w:tc>
        <w:tc>
          <w:tcPr>
            <w:tcW w:w="2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5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ЛАТЕКСНЫЕ нестерильные хирургические (с пудрой) анатомической формы, с валиком</w:t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9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 перчатки не менее 280 мм., полностью текстурированная  поверхность пальцев и ладон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мер перчатки обозначен на тыльной стороне в текстуре латекса. Наличие на упаковке знака ГОСТА Р,РОСТЕСТ, Номер Регистрационного удостоверения Минздрава РФ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на упаковке перевода на русский язык и название фирм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6,0 – 6 000 п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7,0 – 30 000 па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8,0 – 4 500 пар</w:t>
            </w:r>
          </w:p>
        </w:tc>
        <w:tc>
          <w:tcPr>
            <w:tcW w:w="2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6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ЛАТЕКСНЫЕ стерильные хирургические (с пудрой) анатомической формы, с валиком</w:t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1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лина перчатки не менее 280 мм., полностью текстурированная  поверхность пальцев и ладони. Размер перчатки обозначен на тыльной стороне в текстуре латекса. Наличие на упаковке знака ГОСТА Р,РОСТЕСТ, Номер Регистрационного удостоверения Минздрава РФ. Наличие на упаковке перевода на русский язык и название фирмы. Размер по согласованию с заказч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6,0 – 300 п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6,5 – 300 п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7,0 – 3 000 пап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мер 8,0 – 600 пар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25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firstLine="373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НЕОПРЕНОВЫЕ (синтетические) стерильные (без пудры) с валиком</w:t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8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7" w:firstLine="37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лина перчатки не менее 290 мм. Полностью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кстурированная поверхность пальцев и ладони для удобства работы с инструментом, анатомическая форма, полностью облегают руку .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ичие на упаковке знака ГОСТА Р,РОСТЕСТ, Номер Регистрационного удостоверения Минздрава РФ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мер 8,5 – 50 пар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88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НЕОПРЕНОВЫЕ (синтетические) нестерильные СМОТРОВЫЕ (без пудры) с валиком</w:t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9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лина перчатки не менее 28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ичие на упаковке знака ГОСТА Р,РОСТЕСТ, Номер Регистрационного удостоверения Минздрава РФ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на упаковке перевода на русский язык и название фирмы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мер М – 50 пар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СМОТРОВЫЕ нестерильные неопудренные</w:t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2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чатки  латексные, с внутренним нитриловым покрытием, с повышенной молекулярной барьерной функцией, трехслойные : латекс/смесь латекс-нитрил/нитрил; длина перчатки не менее 245 мм; усиленная -армированная манжета с валиком. Наличие на упаковке знака ГОСТА Р,РОСТЕСТ, Номер Регистрационного удостоверения Минздрава РФ. Наличие на упаковке перевода на русский язык и название фирмы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мер М – 50 пар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4B99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b/>
      <w:bCs/>
      <w:sz w:val="24"/>
    </w:rPr>
  </w:style>
  <w:style w:type="character" w:styleId="3">
    <w:name w:val=" Знак Знак3"/>
    <w:qFormat/>
    <w:rPr>
      <w:b/>
      <w:bCs/>
      <w:iCs/>
      <w:sz w:val="24"/>
      <w:szCs w:val="24"/>
    </w:rPr>
  </w:style>
  <w:style w:type="character" w:styleId="2">
    <w:name w:val=" Знак Знак2"/>
    <w:qFormat/>
    <w:rPr>
      <w:rFonts w:ascii="Calibri" w:hAnsi="Calibri" w:cs="Calibri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30:00Z</dcterms:created>
  <dc:creator>Специалист</dc:creator>
  <dc:description/>
  <cp:keywords/>
  <dc:language>en-US</dc:language>
  <cp:lastModifiedBy>Admin</cp:lastModifiedBy>
  <cp:lastPrinted>2008-10-22T10:49:00Z</cp:lastPrinted>
  <dcterms:modified xsi:type="dcterms:W3CDTF">2011-07-06T08:00:00Z</dcterms:modified>
  <cp:revision>4</cp:revision>
  <dc:subject/>
  <dc:title>СПЕЦИФИКАЦИЯ</dc:title>
</cp:coreProperties>
</file>