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0"/>
          <w:szCs w:val="20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извещения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56300042211000061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ткое наименование аукциона 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перчаток медицинских для МУЗ "КМСЧ №1"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заказа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овый адрес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Title1"/>
        <w:rPr/>
      </w:pPr>
      <w:r>
        <w:rPr>
          <w:b/>
          <w:i w:val="false"/>
          <w:sz w:val="16"/>
          <w:szCs w:val="16"/>
        </w:rPr>
        <w:t>Контактная информация</w:t>
      </w:r>
      <w:r>
        <w:rPr/>
        <w:t>: 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овый адрес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электронной почты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msch1zakup@mail.ru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7 (342) 2634417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7 (342) 263321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актное лицо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дрикова Лариса Викторовна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ая информация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 аукциона (предмет контракта)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перчаток медицинских для МУЗ "КМСЧ №1"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(максимальная) цена контракта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5 225,50 Российский рубль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ификация товаров, работ, услуг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311410 Изделия медицинские из латекса и клеев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товара производится в период с момента заключения договора по 30.12.2011г. Первая поставка 20% от всей партии товара в течение 1(рабочего) дня после подписания договора, объем и сроки последующих поставок по согласованию с заказчиком, после сделанной заявке по телефону и факсу. Место доставки – г. Пермь, ул. Б.Гагарина,68, аптека. Время – не позднее 15 часов местного времени.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Обеспечение заявки:                                Размер обеспечения - 41 761,28 Российский рубль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Обеспечение исполнения контракта:  Обеспечение исполнения контракта не требуется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ww.zakupki.gov.ru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ата и время окончания срока подачи заявок на участие в открытом аукционе в Эл. форме (по местному времени)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.07.2011 09:0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окончания срока рассмотрения заявок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07.2011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.07.2011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2"/>
        <w:gridCol w:w="4661"/>
      </w:tblGrid>
      <w:tr>
        <w:trPr/>
        <w:tc>
          <w:tcPr>
            <w:tcW w:w="675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убликовано: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.07.2011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17:00Z</dcterms:created>
  <dc:creator>Admin</dc:creator>
  <dc:description/>
  <cp:keywords/>
  <dc:language>en-US</dc:language>
  <cp:lastModifiedBy>Admin</cp:lastModifiedBy>
  <cp:lastPrinted>2011-07-06T15:20:00Z</cp:lastPrinted>
  <dcterms:modified xsi:type="dcterms:W3CDTF">2011-07-06T09:20:00Z</dcterms:modified>
  <cp:revision>3</cp:revision>
  <dc:subject/>
  <dc:title>Извещение</dc:title>
</cp:coreProperties>
</file>