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перчаток медицинских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перчаток медицинских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35 225  руб. 50 коп.</w:t>
            </w:r>
            <w:r>
              <w:rPr>
                <w:rFonts w:cs="Times New Roman" w:ascii="Times New Roman" w:hAnsi="Times New Roman"/>
                <w:sz w:val="22"/>
                <w:szCs w:val="22"/>
              </w:rPr>
              <w:t xml:space="preserve"> (Восемьсот тридцать пять тысяч  двести двадцать пять рублей 5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 xml:space="preserve">Поставка товара производится в период с момента заключения договора по 30.12.2011г.  Первая поставка 20% от всей партии товара  в течение 1(рабочего) дня после подписания договора,  объем и сроки последующих поставок    по согласованию с заказчиком,  после сделанной  заявке по телефону и факсу. Место доставки – г. Пермь, ул. Б.Гагарина,68, аптека.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4"/>
                <w:szCs w:val="24"/>
              </w:rPr>
            </w:pPr>
            <w:r>
              <w:rPr>
                <w:sz w:val="24"/>
                <w:szCs w:val="24"/>
              </w:rPr>
              <w:t>(сертификат соответствия и регистрационное удостоверение или декларацией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1 761руб. 2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ию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3:30:00Z</dcterms:created>
  <dc:creator>ump15</dc:creator>
  <dc:description/>
  <cp:keywords/>
  <dc:language>en-US</dc:language>
  <cp:lastModifiedBy>Admin</cp:lastModifiedBy>
  <cp:lastPrinted>2011-07-06T09:48:00Z</cp:lastPrinted>
  <dcterms:modified xsi:type="dcterms:W3CDTF">2011-07-06T08:02:00Z</dcterms:modified>
  <cp:revision>5</cp:revision>
  <dc:subject/>
  <dc:title>СОГЛАСОВАНО</dc:title>
</cp:coreProperties>
</file>