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фетального монитора (кардиотокографа) для двуплодной беременности для МУЗ "МСЧ №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фетального монитора (кардиотокографа) для двуплодной беременности для МУЗ "МСЧ №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4 666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включать в себя все затраты на товар, доставку, погрузочно-разгрузочные работы, включая налоги, сбор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штук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ввода оборудования в эксплуатацию, акта сдачи-прием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по родовым сертификатам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исарева, 56, здание главного корпуса, 3-й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7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10:00Z</dcterms:created>
  <dc:creator>user</dc:creator>
  <dc:description/>
  <cp:keywords/>
  <dc:language>en-US</dc:language>
  <cp:lastModifiedBy>user</cp:lastModifiedBy>
  <dcterms:modified xsi:type="dcterms:W3CDTF">2011-07-06T12:11:00Z</dcterms:modified>
  <cp:revision>1</cp:revision>
  <dc:subject/>
  <dc:title>Извещение</dc:title>
</cp:coreProperties>
</file>