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т « 6 » июля 2011г № 44</w:t>
      </w:r>
    </w:p>
    <w:p>
      <w:pPr>
        <w:pStyle w:val="Normal"/>
        <w:jc w:val="right"/>
        <w:rPr>
          <w:b/>
          <w:b/>
        </w:rPr>
      </w:pPr>
      <w:r>
        <w:rPr/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на фетальный монитор (кардиотокограф) для двуплодной беременности.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69"/>
        <w:gridCol w:w="2272"/>
        <w:gridCol w:w="1841"/>
        <w:gridCol w:w="8"/>
      </w:tblGrid>
      <w:tr>
        <w:trPr>
          <w:trHeight w:val="14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функции и величины параметров по тех. задан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функции и  параметров  предлагаемой продукции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– 1 шт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ребования по функциональным и диагностическим  характеристикам.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временная регистрация частоты сердечных сокращений (ЧСС), движений  плода/плодов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ократительной деятельности матки во время  беременности и  в рода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профиля двигательной активности  плода в автоматическом   режим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м использования низкочастотной составляющей допплеровского УЗ сигн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вые и визуальные сигналы тревоги при: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и сигнала с датчик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ахи- или брадикард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и движений пл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порогов тревог по ЧСС плода/плодов с  шагом не боле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д/мин, 1 с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 самотестирование  технического состояния фетального монитора и датчиков при каждом включении прибо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«помощника» для автоматического контроля правильности проведения КТГ исследова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ультразвукового сигнала для оптимальной установки датчик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- и визуаль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ирование данных КТГ в памяти фетального монитора не менее 6 часов непрерывной запис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ввода и отображение на дисплее и при печати: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а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ациентк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линической аннот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еальном режиме времен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ое  исключение артефактов и шумов в процессе регистрации ЧСС плода/плодов (интеллектуальная следящая система эхолокации)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ая и словесная индикация отклонений параметров КТГ от нормы с комментариям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фетального монито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метр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2270"/>
        <w:gridCol w:w="1841"/>
      </w:tblGrid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расчет параметров интранатальной КТГ в режиме реального времени (IP Trend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зальной частоты в диапазоне 30 -240 уд/мин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потерянных ударов (децелераций с амплитудой &gt; 20 уд./мин)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ариабельности коротких отрезков - </w:t>
            </w:r>
            <w:r>
              <w:rPr>
                <w:sz w:val="22"/>
                <w:szCs w:val="22"/>
                <w:lang w:val="en-US"/>
              </w:rPr>
              <w:t>STV</w:t>
            </w:r>
            <w:r>
              <w:rPr>
                <w:sz w:val="22"/>
                <w:szCs w:val="22"/>
              </w:rPr>
              <w:t xml:space="preserve">  (мс)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на экран и печать каждые 15 минут значения следующих параметров за этот промежуток времени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ее значения базальной частоты за 15 мин.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потерянных ударов за 15 м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достоверность расчета параметров КТ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на экран и печать каждые 60 минут значения следующих параметров за этот промежуток времени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ее значения базальной частоты за 60 мин.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мма потерянных ударов за 60 мин.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значение STV за 60 мин.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стоверность расчета параметров КТ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зов на экран почасовых значений параметров КТГ за последние 4 часа мониторинга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м нажатием кноп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2. Требования по основным техническим характеристик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ультразвуковых  канала регистрации ЧСС 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ный импульсный допплер с автокорреляци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кристаллический УЗ датчик с  частотой не бол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МГ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кристаллический УЗ датчик с  частотой не мен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МГ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ЧСС плода  (уд./мин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24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 ЧСС плода от удара к удар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канальная верификация ЧСС при двойн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в диапазоне 100-180 уд/мин, не хуж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1 уд/мин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расчета ЧСС плода  (уд./мин), не хуж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0.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оцифров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5 мс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повтора, не хуж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кГ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ие параметры согласно поло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.604-2004 , МИ 2477-9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EC  611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значение пик-отрицательного давления р_ , не хуж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 к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-пространственная усредненная во времени интенсивность I spta, не хуж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 мВт/см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2270"/>
        <w:gridCol w:w="1841"/>
      </w:tblGrid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интенсивность на выходе датчика      (Iob), не бол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мВт/см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ощность УЗ пучка Р,  не бол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В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щиты ВF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от проникновения жидк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PX7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для крепления датчика к ремню пациен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 регистрации сократительной активности мат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чувствительность (для полной шкалы)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г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 ТОСО датчика (%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компенсации нагрузки на датчик (гр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 установки нул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обнуление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ип защиты </w:t>
            </w:r>
            <w:r>
              <w:rPr>
                <w:sz w:val="22"/>
                <w:szCs w:val="22"/>
                <w:lang w:val="en-US"/>
              </w:rPr>
              <w:t>CF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ащиты от проникновения жидк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sz w:val="22"/>
                <w:szCs w:val="22"/>
                <w:lang w:val="en-US"/>
              </w:rPr>
              <w:t>IPX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т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чный матричный термальный, 1024 эле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отяжки бумаг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и 3 см/ми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ускоренной печати данных из архи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ность шкалы ЧСС  плода,  уд/мин            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240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ть реальной КТГ и протокола исследования без прерываний на одном листе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кривой ЧСС каждого плода при двойне в своей оси координа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умаг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плочувствительная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образная, гладкая с покрытие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печа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бумаги в 1 упаковк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непрерывной печати при скорости 1 см/м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ча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выбора шкалы при печа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240 уд/мин (30уд/мин/с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50-210 уд/мин (20 уд/мин/см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испл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исплея - жидкокристаллический графический  не менее 5.2''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работы диспле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о-цифровой и прокрутка криво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отображаемая на дисплее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2.5.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ания ЧСС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5.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казания ТОСО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5.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ы анализа КТ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5.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активные сообщ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5.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н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5.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ие время/да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5.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емя мониторинга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2.5.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пациент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рибора, не бол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к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прибора, см, не бол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х28х18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ая кодировка датчиков и разъем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можность подключения к компьютерным сетям через 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232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485 интерфей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держатель датчик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анитарной обработки фетального монитора и комплектующих с помощью жидкого раств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терилизации датчиков путем полного погружения в дез. раство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3. Требования, предъявляемые к составу изде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монитор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процессо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роенный графический жидкокристаллический дисплей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термопринт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З датчики  с разной частотой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СО датчи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ни для крепления датчиков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жки к ремням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чик шевелений пло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л. 250 м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бума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ч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пров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порт на монито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схема работы на прибор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.  Требования по качеству, надежности, сертификации поставляем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оборудования и гарантии изготовителя (документы предоставляются при поставке)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, заверенные держателем оригинала  или нотариаль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соответствия Госстандарта России, заверенные держателем оригинала или нотариаль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, заверенное держателем оригинала или нотариаль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тификат об утверждении типа средства измерения, заверенный держателем оригинала или нотариаль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нтийные обязательства, заверенные участником размещения заказа и производител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рантия на оборудование: не мен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месяцев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постав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964" w:right="425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03:00Z</dcterms:created>
  <dc:creator>Tatyana</dc:creator>
  <dc:description/>
  <cp:keywords/>
  <dc:language>en-US</dc:language>
  <cp:lastModifiedBy>user</cp:lastModifiedBy>
  <cp:lastPrinted>2011-07-06T12:25:00Z</cp:lastPrinted>
  <dcterms:modified xsi:type="dcterms:W3CDTF">2011-07-06T08:25:00Z</dcterms:modified>
  <cp:revision>3</cp:revision>
  <dc:subject/>
  <dc:title>ТЕХНИЧЕСКОЕ ЗАДАНИЕ на фетальные мониторы</dc:title>
</cp:coreProperties>
</file>