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договор на выполнение работ по первичной инвентаризации дорог и проездов улично-дорожной се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6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лакова Ольг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договор на выполнение работ по первичной инвентаризации дорог и проездов улично-дорожной се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530 992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имум 30 дней с даты заключения договора, максимум 90 дней с даты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549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разделе V конкурсной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59 297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конкурс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XIII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6.07.2011 по 08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VIII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1:00Z</dcterms:created>
  <dc:creator>Baranov</dc:creator>
  <dc:description/>
  <cp:keywords/>
  <dc:language>en-US</dc:language>
  <cp:lastModifiedBy>Baranov</cp:lastModifiedBy>
  <dcterms:modified xsi:type="dcterms:W3CDTF">2011-07-06T09:32:00Z</dcterms:modified>
  <cp:revision>1</cp:revision>
  <dc:subject/>
  <dc:title>Извещение</dc:title>
</cp:coreProperties>
</file>