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93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2"/>
          <w:szCs w:val="22"/>
        </w:rPr>
        <w:t>поставку несгораемого сейфа</w:t>
      </w:r>
      <w:r>
        <w:rPr>
          <w:b/>
          <w:sz w:val="21"/>
          <w:szCs w:val="21"/>
        </w:rPr>
        <w:t xml:space="preserve">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07 ию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несгораемого сейфа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несгораемого сейфа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10 000,00 (Сто десять тысяч  руб. 00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28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93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9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явка не соответствует требованиям документации об аукционе в электронной форме: </w:t>
            </w:r>
            <w:r>
              <w:rPr>
                <w:sz w:val="20"/>
                <w:szCs w:val="20"/>
              </w:rPr>
              <w:t>в заявке указаны конкретные показатели несоответствующие значениям, установленным в техническом задании документации об аукционе, а именно требовалось – вес, в диапазоне от 1000 до 1300 кг, у предлагаемого товара – 840 кг; высота (внешняя) сейфа, в диапазоне 1710 до 1720 мм, у предлагаемого товара – 1650 мм; ширина (внешняя)сейфа, в диапазоне от 740 до 750 мм у предлагаемого товара – 660 мм; глубина (внешняя) сейфа, в диапазоне от 680 до 690 мм, у предлагаемого товара – 660 мм; высота (внутренняя) сейфа, в диапазоне от 1550 до 1560 мм , у предлагаемого товара – 1416 мм; ширина (внутренняя) сейфа, в диапазоне от 580 до 590 мм , у предлагаемого товара – 496 мм; глубина (внутренняя) сейфа, в диапазоне от 480 до 490 мм, у предлагаемого товара – 477 мм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2T14:47:00Z</cp:lastPrinted>
  <dcterms:modified xsi:type="dcterms:W3CDTF">2011-07-06T09:31:00Z</dcterms:modified>
  <cp:revision>47</cp:revision>
  <dc:subject/>
  <dc:title>ПРОТОКОЛ АУКЦИОНА № _______________</dc:title>
</cp:coreProperties>
</file>