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автотранспортных услуг для МУЗ «Городская детская клиническая больница № 9 им. Пичугина П.И.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автотранспортных услуг для МУЗ «Городская детская клиническая больница № 9 им. Пичугина П.И.» » </w:t>
        <w:br/>
        <w:t>Начальная (максимальная) цена контракта (с указанием валюты): 249 400,00 (двести сорок девят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17 от 2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7.2011 по адресу: г.Пермь,Комсомольский пр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оС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ьва Шатрова, д.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ое охранное предприятие "Камтранслес-Безопасн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.Шатрова,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37404, КПП 590401001 Общество с ограниченной ответственностью "РоСа" (Адрес: г.Пермь, ул.Льва Шатрова, д.2).</w:t>
        <w:br/>
        <w:t>Предложение о цене контракта: 236 900,00 (двести тридцать шес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9784, КПП 590401001 Общество с ограниченной ответственностью "Частное охранное предприятие "Камтранслес-Безопасность" (Адрес: г.Пермь, ул.Л.Шатрова,2).</w:t>
        <w:br/>
        <w:t>Предложение о цене контракта: 249 400,00 (двести сорок девят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7.2011 №0356300055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для МУЗ «Городская детская клиническая больница № 9 им. Пичугина П.И.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7.2011 №0356300055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для МУЗ «Городская детская клиническая больница № 9 им. Пичугина П.И.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400,00 (двести сорок дев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а" , ИНН 590423740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ьва Шатрова, д.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оставление автотранспорта согласно тех. заданию</w:t>
              <w:br/>
              <w:t>Сведения о включенных или не включенных расходах в цену товара, работы, услуги: Все расходы включены :ГСМ,страховка, транспортные расходы,уплата налог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Камтранслес-Безопасность" , ИНН 590417978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.Шатрова,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хание автотранспортных работ, согласно тех.заданию</w:t>
              <w:br/>
              <w:t>Сведения о включенных или не включенных расходах в цену товара, работы, услуги: Все расходы включены:ГСМ, транспортные расходы, уплата налогов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7.2011 №0356300055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для МУЗ «Городская детская клиническая больница № 9 им. Пичугина П.И.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7404, КПП 590401001, Общество с ограниченной ответственностью "Ро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9784, КПП 590401001, Общество с ограниченной ответственностью "Частное охранное предприятие "Камтранслес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7.2011 №0356300055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автотранспортных услуг для МУЗ «Городская детская клиническая больница № 9 им. Пичугина П.И.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Камтранслес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13:00Z</dcterms:created>
  <dc:creator>economist2</dc:creator>
  <dc:description/>
  <cp:keywords/>
  <dc:language>en-US</dc:language>
  <cp:lastModifiedBy>economist2</cp:lastModifiedBy>
  <dcterms:modified xsi:type="dcterms:W3CDTF">2011-07-05T13:14:00Z</dcterms:modified>
  <cp:revision>2</cp:revision>
  <dc:subject/>
  <dc:title/>
</cp:coreProperties>
</file>