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48"/>
          <w:szCs w:val="48"/>
        </w:rPr>
        <w:t>Протокол №035630005501100001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5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На закупку лекарственных средст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клиническая больница № 9 имени Пичугина Павла Ивановича" (ИНН 590408055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На закупку лекарственных средств » </w:t>
        <w:br/>
        <w:t>Начальная (максимальная) цена контракта (с указанием валюты): 171 721,70 (сто семьдесят одна тысяча семьсот двадцать один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5011000016 от 27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Елисеев Александр Серге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белина Гал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ирилович Наталья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атокин Александр Серге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Яркова Ольга Никола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5.07.2011 по адресу: г.Пермь,Комсомольский прспект,4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ифарм 59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г.Пермь, ул.Шоссе Космонавтов, д.1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ермфармаци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г.Пермь, ул.Л.лодыгина,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120822, КПП 590401001 Общество с ограниченной ответственностью "Пермфармация" (Адрес:614090 г.Пермь, ул.Лодыгина, д.57).</w:t>
        <w:br/>
        <w:t>Предложение о цене контракта: 113881,90 (сто тринадцать тысяч восемьсот восемьдесят один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</w:r>
    </w:p>
    <w:p>
      <w:pPr>
        <w:pStyle w:val="Offset251"/>
        <w:rPr/>
      </w:pPr>
      <w:r>
        <w:rPr/>
        <w:t>ИНН 590274536, КПП 590501001 Общество с ограниченной ответственностью "Рифарм 59" (Адрес: 614990,г.Пермь, ул.Шоссе Космонавтов, д.111).</w:t>
        <w:br/>
        <w:t>Предложение о цене контракта: 129403,00 (сто двадцать девять тысяч четыреста тр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лисеев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белина Гал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рилович Наталья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атокин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Яркова Ольг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КБ № 9 им. Пичугина П.И.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5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5.07.2011 №035630005501100001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На закупку лекарственных средств </w:t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5.07.2011 №035630005501100001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На закупку лекарственных средств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71721,70 рублей.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80"/>
        <w:gridCol w:w="3715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ифарм 59"</w:t>
            </w:r>
          </w:p>
          <w:p>
            <w:pPr>
              <w:pStyle w:val="Normal"/>
              <w:jc w:val="center"/>
              <w:rPr/>
            </w:pPr>
            <w:r>
              <w:rPr/>
              <w:t>ИНН 5905274536</w:t>
            </w:r>
          </w:p>
          <w:p>
            <w:pPr>
              <w:pStyle w:val="Normal"/>
              <w:jc w:val="center"/>
              <w:rPr/>
            </w:pPr>
            <w:r>
              <w:rPr/>
              <w:t>КПП 590501001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г.Пермь, ул.Шоссе Космонавтов, д.1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Наименование и характеристики поставляемых товаров: Предоставление автотранспорта согласно тех. заданию</w:t>
              <w:br/>
              <w:t xml:space="preserve">Сведения о включенных или не включенных расходах в цену товара, работы, услуги: </w:t>
            </w:r>
            <w:r>
              <w:rPr>
                <w:sz w:val="20"/>
                <w:szCs w:val="20"/>
              </w:rPr>
              <w:t xml:space="preserve">Цена </w:t>
            </w:r>
            <w:r>
              <w:rPr/>
              <w:t>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фармация"</w:t>
            </w:r>
          </w:p>
          <w:p>
            <w:pPr>
              <w:pStyle w:val="Normal"/>
              <w:jc w:val="center"/>
              <w:rPr/>
            </w:pPr>
            <w:r>
              <w:rPr/>
              <w:t>ИНН 5904120822</w:t>
            </w:r>
          </w:p>
          <w:p>
            <w:pPr>
              <w:pStyle w:val="Normal"/>
              <w:jc w:val="center"/>
              <w:rPr/>
            </w:pPr>
            <w:r>
              <w:rPr/>
              <w:t>КПП 590401001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г.Пермь, ул.Лодыгина,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Характеристики товара соответствуют указанным в техническом задании к извещению о проведении запроса котировок от 27.06.2011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5.07.2011 №035630005501100001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закупку лекарственных средст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74536, КПП 590501001, Общество с ограниченной ответственностью "Рифарм 59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0822, КПП 594010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ермфармация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5.07.2011 №035630005501100001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закупку лекарственных средст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80"/>
        <w:gridCol w:w="3715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ифарм 59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 403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ермфармация 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 881,9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3:13:00Z</dcterms:created>
  <dc:creator>economist2</dc:creator>
  <dc:description/>
  <cp:keywords/>
  <dc:language>en-US</dc:language>
  <cp:lastModifiedBy>economist2</cp:lastModifiedBy>
  <dcterms:modified xsi:type="dcterms:W3CDTF">2011-07-05T13:57:00Z</dcterms:modified>
  <cp:revision>3</cp:revision>
  <dc:subject/>
  <dc:title/>
</cp:coreProperties>
</file>