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длении срока подачи котировочных заявок</w:t>
      </w:r>
    </w:p>
    <w:p>
      <w:pPr>
        <w:pStyle w:val="Title1"/>
        <w:jc w:val="center"/>
        <w:rPr/>
      </w:pPr>
      <w:r>
        <w:rPr/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50110000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лекарственных средств для МУЗ «Городская детская больница № 9 им. Пичугина П.И.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schil9@psu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1260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687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ркова Ольг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лекарственных средств для МУЗ «Городская детская больница № 9 им. Пичугина П.И.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3 741,7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редлагаемого товара должна включать в себя все налоги и сборы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х конечном пункте назначения. 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 Обоснование начальной (максимальной) цены Договора: Начальная (максимальная) цена Договора сформирована из предоставленных коммерческих предлож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22 Средства антихолинэстеразные</w:t>
              <w:br/>
              <w:t>2423226 Средства адреномиметические, адренолитические и симпатомиметические</w:t>
              <w:br/>
              <w:t>2423228 Гистамин и противогистаминные препараты</w:t>
              <w:br/>
              <w:t>2423234 Средства слабительные</w:t>
              <w:br/>
              <w:t>2423622 Средства вяжущие прочие</w:t>
              <w:br/>
              <w:t>2423626 Средства рвотные и отхаркивающие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параты, влияющие на вегетативную нервную систему и чувствительные нервные окончания. Товар должен соответствовать техническому заданию (Приложение № 2)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614039, г. Пермь, Комсомольский проспект, д. 43, каб. 40 (бухгалтерия), (с понедельника по четверг с 9 часов 00 минут до 17 часов 00 минут, в пятницу с 9часов 00 минут до 16ч 00 мин,, перерыв на обед с 13-00 до 14-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по форме Приложения № 1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07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Елисеев А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1:32:00Z</dcterms:created>
  <dc:creator>economist2</dc:creator>
  <dc:description/>
  <cp:keywords/>
  <dc:language>en-US</dc:language>
  <cp:lastModifiedBy>economist2</cp:lastModifiedBy>
  <dcterms:modified xsi:type="dcterms:W3CDTF">2011-07-06T11:33:00Z</dcterms:modified>
  <cp:revision>2</cp:revision>
  <dc:subject/>
  <dc:title/>
</cp:coreProperties>
</file>