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догово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набережной реки Кама, в составе инвестиционного проекта «Реконструкция набережной реки Кам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093  от 17.06.20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 Просим дать разъяснения и обосновать требования заказчика о предоставлении копий документов согласно внесенных изменении в извещение и документацию об открытом аукционе в электронной форме на право заключить договор « на выполнение работ по капитальному ремонту набережной реки Кама, в составе инвестиционного проекта «Реконструкция набережной реки Кама» 1. Раздел IV в части требований к содержанию второй части заявки на участие в открытом аукционе в электронной п.4., а именно: требование о предоставлении копий разрешения на ввод объекта капитального строительства в эксплуатацию и копия акта приемки объекта капитального строительства по этому же объекту, на который оформлено разрешение на ввод объекта капитального строительства в эксплуатацию, что данная формулировка противоречит требованиям п.п.4., п.6., ст.41.8. ФЗ-94., а так же ст.17., гл.4., ФЗ-13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Обоснование предоставления указанных документов следующее: ч.2.1 ст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Р.Ю. 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1-07-05T14:36:00Z</cp:lastPrinted>
  <dcterms:modified xsi:type="dcterms:W3CDTF">2011-07-05T08:36:00Z</dcterms:modified>
  <cp:revision>18</cp:revision>
  <dc:subject/>
  <dc:title/>
</cp:coreProperties>
</file>