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 xml:space="preserve">0356300019011000032-2 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/>
        <w:t xml:space="preserve">на право заключить договор на поставку медицинского расходного материала для  Муниципального учреждения здравоохранения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едсанчасть №7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06»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TextBody"/>
        <w:spacing w:before="0" w:after="0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единой аукционной (котировочной) комиссии по размещению заказов для нужд МУЗ «МСЧ № 7»  (далее – Единая комиссия) по проверке вторых частей заявок на участие в открытом аукционе в электронной форме на право заключить договор на поставку медицинского расходного материала для  Муниципального учреждения здравоохранения  </w:t>
      </w:r>
      <w:r>
        <w:rPr>
          <w:b/>
          <w:bCs/>
        </w:rPr>
        <w:t>«Медсанчасть №7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>1.Председатель комиссии:            Гормащук Ю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</w:t>
      </w:r>
      <w:r>
        <w:rPr/>
        <w:t>2.Члены комиссии:                         Колодкин С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Праведникова И.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Варлакова В.С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Сушкова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Золотарева Ю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Долганова Н.П.</w:t>
        <w:tab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«Медсанчасть № 7».</w:t>
      </w:r>
    </w:p>
    <w:p>
      <w:pPr>
        <w:pStyle w:val="Normal"/>
        <w:rPr/>
      </w:pPr>
      <w:r>
        <w:rPr/>
        <w:t>Адрес: 614030, г. Пермь, ул. Писарева,56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74-64-5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медицинского расходного материала для  Муниципального учреждения здравоохранения  </w:t>
      </w:r>
      <w:r>
        <w:rPr>
          <w:b/>
          <w:bCs/>
        </w:rPr>
        <w:t>«Медсанчасть №7»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788109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sz w:val="24"/>
          <w:szCs w:val="24"/>
        </w:rPr>
        <w:t>. 00 коп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Семьсот восемьдесят восемь т</w:t>
      </w:r>
      <w:r>
        <w:rPr>
          <w:rFonts w:cs="Times New Roman" w:ascii="Times New Roman" w:hAnsi="Times New Roman"/>
          <w:sz w:val="24"/>
          <w:szCs w:val="24"/>
        </w:rPr>
        <w:t>ысяч сто девять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17.06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32, на сайте «Администрация города Перми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за №035630001901100003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2 (Две) заявки. Протокол рассмотрения заявок на участие в открытом аукционе в электронной форме от 30.06.2011 г. </w:t>
      </w:r>
      <w:r>
        <w:rPr>
          <w:caps/>
        </w:rPr>
        <w:t>№</w:t>
      </w:r>
      <w:r>
        <w:rPr/>
        <w:t xml:space="preserve">0356300019011000032-1 размещен 30.06.2011 г. на  электронной площадке </w:t>
      </w:r>
      <w:r>
        <w:rPr>
          <w:color w:val="000080"/>
          <w:u w:val="single"/>
          <w:lang w:val="en-US"/>
        </w:rPr>
        <w:t>www</w:t>
      </w:r>
      <w:r>
        <w:rPr>
          <w:color w:val="000080"/>
          <w:u w:val="single"/>
        </w:rPr>
        <w:t>.</w:t>
      </w:r>
      <w:r>
        <w:rPr>
          <w:color w:val="000080"/>
          <w:u w:val="single"/>
          <w:lang w:val="en-US"/>
        </w:rPr>
        <w:t>sberbank</w:t>
      </w:r>
      <w:r>
        <w:rPr>
          <w:color w:val="000080"/>
          <w:u w:val="single"/>
        </w:rPr>
        <w:t>-</w:t>
      </w:r>
      <w:r>
        <w:rPr>
          <w:color w:val="000080"/>
          <w:u w:val="single"/>
          <w:lang w:val="en-US"/>
        </w:rPr>
        <w:t>ast</w:t>
      </w:r>
      <w:r>
        <w:rPr>
          <w:color w:val="000080"/>
          <w:u w:val="single"/>
        </w:rPr>
        <w:t>.</w:t>
      </w:r>
      <w:r>
        <w:rPr>
          <w:color w:val="000080"/>
          <w:u w:val="single"/>
          <w:lang w:val="en-US"/>
        </w:rPr>
        <w:t>ru</w:t>
      </w:r>
      <w:r>
        <w:rPr/>
        <w:t xml:space="preserve"> в сети Интернет и на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о 2 (Два) участник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Альфар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6584,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Медлай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60525,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ого расходного материала: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Гормащук Ю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Колодкин С.В.                                                             Праведникова И.М.                                                             Варлакова В.С.                                                             Сушкова Т.А.                                                               Золотарева Ю.В.                                                             Долганова Н.П.</w:t>
              <w:tab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лай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Гормащук Ю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Колодкин С.В.                                               Праведникова И.М.                                                            Варлакова В.С.                                                            Сушкова Т.А.                                                              Золотарева Ю.В.                                                             Долганова Н.П.</w:t>
              <w:tab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своить № 1 и признать победителем открытого аукциона в электронной форме ООО «Альфарма» (порядковый номер заявки №1), который предложил наиболее низкую цену договора в размере 756584,60руб. (Семьсот пятьдесят шесть тысяч пятьсот восемьдесят четыре руб. 6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Медлайн» (порядковый номер заявки №2), цена договора – 760525,15</w:t>
      </w:r>
      <w:r>
        <w:rPr>
          <w:bCs/>
          <w:kern w:val="2"/>
        </w:rPr>
        <w:t xml:space="preserve">руб. (Семьсот шестьдесят тысяч пятьсот двадцать пять </w:t>
      </w:r>
      <w:r>
        <w:rPr/>
        <w:t xml:space="preserve"> руб. 15 коп.).</w:t>
      </w:r>
    </w:p>
    <w:p>
      <w:pPr>
        <w:pStyle w:val="12pt"/>
        <w:rPr/>
      </w:pPr>
      <w:r>
        <w:rPr/>
      </w:r>
    </w:p>
    <w:p>
      <w:pPr>
        <w:pStyle w:val="Normal"/>
        <w:jc w:val="both"/>
        <w:rPr/>
      </w:pPr>
      <w:r>
        <w:rPr/>
        <w:t xml:space="preserve">4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mallCaps/>
              </w:rPr>
              <w:t xml:space="preserve">_________________ </w:t>
            </w:r>
            <w:r>
              <w:rPr/>
              <w:t>Гормащук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Колодкин С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Праведник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Варлакова В.С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ушкова Т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олотар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Долганова Н.П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11-07-06T16:10:00Z</cp:lastPrinted>
  <dcterms:modified xsi:type="dcterms:W3CDTF">2011-07-06T10:20:00Z</dcterms:modified>
  <cp:revision>144</cp:revision>
  <dc:subject/>
  <dc:title>ПРОТОКОЛ № 91А/__/__ </dc:title>
</cp:coreProperties>
</file>