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Извещение № 57/1 от 07.07.2011г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о продлении срока подачи котировочных зая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На основании ч.6 ст.46 Федерального закона №94-ФЗ срок подачи котировочных заявок продлен на четыре рабочих дн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6271100009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метрологическому обслуживанию: поверка и метрологический контроль состояния средств измерения и изделий медицинской техники, имеющих метрологические характеристик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gkp4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09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09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ршунова Полина Михайл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метрологическому обслуживанию: поверка и метрологический контроль состояния средств измерения и изделий медицинской техники, имеющих метрологические характеристик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 949,8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должна быть указана с учетом следующих расходов: все расходы связанные с проведением поверки средств измерения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24000 Услуги метрологических служб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 2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6.2011 08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7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ачи котировочных заявок продлен до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7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врач МУЗ «ГКП № 4»                                  _______________ Н.М.Зуева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5:22:00Z</dcterms:created>
  <dc:creator>comp</dc:creator>
  <dc:description/>
  <cp:keywords/>
  <dc:language>en-US</dc:language>
  <cp:lastModifiedBy>comp</cp:lastModifiedBy>
  <dcterms:modified xsi:type="dcterms:W3CDTF">2011-07-07T05:24:00Z</dcterms:modified>
  <cp:revision>2</cp:revision>
  <dc:subject/>
  <dc:title/>
</cp:coreProperties>
</file>