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июля 2011 года №6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запасных частей (монополярный высокочастотный шнур в комплекте с переходником)  дл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Брюханова Т.Г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10,00 рублей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онополярный высокочастотный шнур в комплекте с переходником.</w:t>
            </w:r>
          </w:p>
          <w:p>
            <w:pPr>
              <w:pStyle w:val="Normal"/>
              <w:rPr/>
            </w:pPr>
            <w:r>
              <w:rPr/>
              <w:t>Поставляемые запасные части  должны быть новыми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омплектов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склад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90 календарных дней со дня заключения гражданско-правового договор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4» июл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курьером)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товарно-транспортной накладной, счета – фактуры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 - Приложение 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35:00Z</dcterms:created>
  <dc:creator>СОК</dc:creator>
  <dc:description/>
  <cp:keywords/>
  <dc:language>en-US</dc:language>
  <cp:lastModifiedBy>Пользователь</cp:lastModifiedBy>
  <cp:lastPrinted>2011-07-05T11:43:00Z</cp:lastPrinted>
  <dcterms:modified xsi:type="dcterms:W3CDTF">2011-07-07T04:07:00Z</dcterms:modified>
  <cp:revision>10</cp:revision>
  <dc:subject/>
  <dc:title>ИЗВЕЩЕНИЕ № __ от «___» __________ 200 _ года </dc:title>
</cp:coreProperties>
</file>