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52</w:t>
      </w:r>
      <w:r>
        <w:rPr>
          <w:rStyle w:val="Applestylespan"/>
          <w:b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, влияющих на процессы обмена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, влияющих на процессы обмена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737 0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9"/>
        <w:gridCol w:w="2960"/>
        <w:gridCol w:w="3033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Закрытое Акционерное Общество “Фирма ЕВРОСЕРВИС”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21357, г. Москва, ул. Вересаева, д.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ИНН 7731241639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extspanview"/>
                <w:sz w:val="22"/>
                <w:szCs w:val="22"/>
              </w:rPr>
              <w:t>117105, г. Москва, ул.Нагорный проезд, д.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ЗАО « Фирма ЕВРОСЕР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ЗАО « Фирма ЕВРОСЕР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2:00Z</dcterms:created>
  <dc:creator>l_1001b</dc:creator>
  <dc:description/>
  <cp:keywords/>
  <dc:language>en-US</dc:language>
  <cp:lastModifiedBy>Маркетолог 1</cp:lastModifiedBy>
  <cp:lastPrinted>2011-07-07T10:14:00Z</cp:lastPrinted>
  <dcterms:modified xsi:type="dcterms:W3CDTF">2011-07-07T04:14:00Z</dcterms:modified>
  <cp:revision>3</cp:revision>
  <dc:subject/>
  <dc:title>Протокол №785085/1</dc:title>
</cp:coreProperties>
</file>