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1ЭА/3/4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 форме                                                                                 на в</w:t>
      </w:r>
      <w:r>
        <w:rPr>
          <w:b/>
          <w:sz w:val="22"/>
          <w:szCs w:val="22"/>
        </w:rPr>
        <w:t xml:space="preserve">ыполнение работ по </w:t>
      </w:r>
      <w:r>
        <w:rPr>
          <w:b/>
          <w:bCs/>
        </w:rPr>
        <w:t>капитальному ремонту подъездных дорог и тротуаров на подходах к объектам социальной сферы Мотовилихинского района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97" w:hanging="77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</w:rPr>
        <w:t>0356300126211000012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                                  </w:t>
      </w:r>
    </w:p>
    <w:p>
      <w:pPr>
        <w:pStyle w:val="Normal"/>
        <w:ind w:left="7560" w:hanging="756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06 июля 2011 года</w:t>
        <w:br/>
        <w:t xml:space="preserve">             16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выполнение работ по капитальному ремонту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</w:t>
            </w: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БУ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Адрес: 614014, г. Пермь, ул. Уральская, 36,  тел. (342)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</w:rPr>
        <w:t>Капитальный ремонт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lang w:val="en-US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</w:rPr>
        <w:t xml:space="preserve">5 232 178 рублей </w:t>
      </w:r>
      <w:r>
        <w:rPr/>
        <w:t xml:space="preserve"> 52 коп.(Пять миллионов двести тридцать две тысячи сто семьдесят восемь) рублей 52 копейки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lang w:val="ru-RU"/>
        </w:rPr>
      </w:pPr>
      <w:r>
        <w:rPr>
          <w:b/>
          <w:lang w:val="ru-RU"/>
        </w:rPr>
        <w:t>Предложения о цене договора, ранжированные по мере убывания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721"/>
        <w:gridCol w:w="1644"/>
        <w:gridCol w:w="3471"/>
        <w:gridCol w:w="1493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СПЕЦСТРОЙ-БАТ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oney"/>
              </w:rPr>
              <w:t>4002616.66</w:t>
            </w:r>
            <w:r>
              <w:rPr/>
              <w:t>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7.2011 08:36: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extspanview"/>
              </w:rPr>
            </w:pPr>
            <w:r>
              <w:rPr/>
              <w:t>Общество с ограниченной ответственностью "ПромДорСтрой"</w:t>
            </w:r>
            <w:r>
              <w:rPr>
                <w:rStyle w:val="Textspanview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oney"/>
              </w:rPr>
              <w:t>4028777.55</w:t>
            </w:r>
            <w:r>
              <w:rPr/>
              <w:t>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7.2011 08:36: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12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extspanview"/>
              </w:rPr>
            </w:pPr>
            <w:r>
              <w:rPr/>
              <w:t>Общество с ограниченной ответственностью "ПермьКрайТранс"</w:t>
            </w:r>
            <w:r>
              <w:rPr>
                <w:rStyle w:val="Textspanview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oney"/>
              </w:rPr>
              <w:t>4133421.11</w:t>
            </w:r>
            <w:r>
              <w:rPr/>
              <w:t>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7.2011 08:20: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extspanview"/>
              </w:rPr>
            </w:pPr>
            <w:r>
              <w:rPr/>
              <w:t>Общество с ограниченной ответственностью «Евродорстрой»</w:t>
            </w:r>
          </w:p>
          <w:p>
            <w:pPr>
              <w:pStyle w:val="Normal"/>
              <w:jc w:val="both"/>
              <w:rPr>
                <w:rStyle w:val="Textspanview"/>
              </w:rPr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oney"/>
              </w:rPr>
              <w:t>4761282.50</w:t>
            </w:r>
            <w:r>
              <w:rPr/>
              <w:t>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7.2011 07:47: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вторые части заявок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  заявки  участников  размещения заказа соответствующими требованиям установленным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2844"/>
        <w:gridCol w:w="2127"/>
        <w:gridCol w:w="1134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СПЕЦСТРОЙ-БАТ"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</w:rPr>
              <w:t>614065, Пермский край, г.Пермь, ул.Энергетиков, д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ромДорСтрой"</w:t>
            </w:r>
            <w:r>
              <w:rPr>
                <w:rStyle w:val="Textspanview"/>
              </w:rPr>
              <w:t xml:space="preserve">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</w:rPr>
              <w:t>614036, Пермский край, г.Пермь, ул.Космонавта Беляева, д.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ермьКрайТранс"</w:t>
            </w:r>
            <w:r>
              <w:rPr>
                <w:rStyle w:val="Textspanview"/>
              </w:rPr>
              <w:t xml:space="preserve">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spanview"/>
              </w:rPr>
              <w:t>614095, Пермский край, г.Пермь , ул.Ш.Космонавтов, д.4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вина Н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Евродорстрой»</w:t>
            </w:r>
            <w:r>
              <w:rPr>
                <w:rStyle w:val="Textspanview"/>
              </w:rPr>
              <w:t xml:space="preserve">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spanview"/>
              </w:rPr>
            </w:pPr>
            <w:r>
              <w:rPr/>
              <w:t>617007,</w:t>
            </w:r>
            <w:r>
              <w:rPr>
                <w:rStyle w:val="Textspanview"/>
              </w:rPr>
              <w:t xml:space="preserve"> Пермский край,</w:t>
            </w:r>
            <w:r>
              <w:rPr/>
              <w:t xml:space="preserve"> г.Пермь, ул.Революции, д.3/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вина Н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>2. Признать победителем открытого аукциона в электронной форме Общество с ограниченной ответственностью "СПЕЦСТРОЙ-БАТ" (заявка № 9) с ценой договора </w:t>
      </w:r>
      <w:r>
        <w:rPr>
          <w:rStyle w:val="Money"/>
        </w:rPr>
        <w:t xml:space="preserve">4 002 616 </w:t>
      </w:r>
      <w:r>
        <w:rPr/>
        <w:t>руб.66 коп. (Четыре миллиона две тысячи шестьсот шестнадцать рублей 66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2403"/>
        <w:gridCol w:w="4005"/>
      </w:tblGrid>
      <w:tr>
        <w:trPr>
          <w:trHeight w:val="485" w:hRule="atLeast"/>
        </w:trPr>
        <w:tc>
          <w:tcPr>
            <w:tcW w:w="411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05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вина Надежда Юрьевна</w:t>
            </w:r>
          </w:p>
        </w:tc>
      </w:tr>
      <w:tr>
        <w:trPr>
          <w:trHeight w:val="634" w:hRule="atLeast"/>
        </w:trPr>
        <w:tc>
          <w:tcPr>
            <w:tcW w:w="411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05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634" w:hRule="atLeast"/>
        </w:trPr>
        <w:tc>
          <w:tcPr>
            <w:tcW w:w="411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634" w:hRule="atLeast"/>
        </w:trPr>
        <w:tc>
          <w:tcPr>
            <w:tcW w:w="411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Св</w:t>
            </w:r>
            <w:r>
              <w:rPr>
                <w:i/>
              </w:rPr>
              <w:t>ятовец Ирина Пав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character" w:styleId="Money">
    <w:name w:val="mone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14:00Z</dcterms:created>
  <dc:creator>СОК</dc:creator>
  <dc:description/>
  <cp:keywords/>
  <dc:language>en-US</dc:language>
  <cp:lastModifiedBy>Опер2</cp:lastModifiedBy>
  <cp:lastPrinted>2011-07-06T17:12:00Z</cp:lastPrinted>
  <dcterms:modified xsi:type="dcterms:W3CDTF">2011-07-06T11:14:00Z</dcterms:modified>
  <cp:revision>2</cp:revision>
  <dc:subject/>
  <dc:title>ПРОТОКОЛ № 3ЭА/1/1</dc:title>
</cp:coreProperties>
</file>