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  <w:r>
        <w:rPr/>
        <w:t>0356300020111000010 -1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пешеходных ограждений вдоль дорог Кировского района </w:t>
      </w:r>
    </w:p>
    <w:p>
      <w:pPr>
        <w:pStyle w:val="Normal"/>
        <w:jc w:val="center"/>
        <w:rPr/>
      </w:pPr>
      <w:r>
        <w:rPr/>
        <w:t xml:space="preserve">г. Перми в 2011 го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</w:t>
      </w:r>
      <w:r>
        <w:rPr/>
        <w:t>035630002011100001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июля 2011 года</w:t>
        <w:br/>
        <w:t xml:space="preserve">  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подряда на </w:t>
      </w:r>
      <w:r>
        <w:rPr>
          <w:bCs/>
          <w:sz w:val="22"/>
          <w:szCs w:val="22"/>
        </w:rPr>
        <w:t xml:space="preserve">выполнение работ по </w:t>
      </w:r>
      <w:r>
        <w:rPr>
          <w:sz w:val="22"/>
          <w:szCs w:val="22"/>
        </w:rPr>
        <w:t xml:space="preserve">ремонту пешеходных ограждений вдоль дорог Кировского района г. Перми в 2011 году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ыполнение работ по </w:t>
      </w:r>
      <w:r>
        <w:rPr>
          <w:sz w:val="22"/>
          <w:szCs w:val="22"/>
        </w:rPr>
        <w:t xml:space="preserve">ремонту пешеходных ограждений вдоль дорог Кировского района г. Перми в 2011 году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597 476 (пятьсот девяносто семь тысяч четыреста семьдесят шесть) рублей 96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поступила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изнать открытый аукцион в электронной форме несостоявшимся в соответствии с ч. 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только одна заявка на участие в открытом аукционе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етрова Е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33:00Z</dcterms:created>
  <dc:creator>СОК</dc:creator>
  <dc:description/>
  <cp:keywords/>
  <dc:language>en-US</dc:language>
  <cp:lastModifiedBy>USER13</cp:lastModifiedBy>
  <cp:lastPrinted>2011-07-07T08:56:00Z</cp:lastPrinted>
  <dcterms:modified xsi:type="dcterms:W3CDTF">2011-07-07T04:41:00Z</dcterms:modified>
  <cp:revision>19</cp:revision>
  <dc:subject/>
  <dc:title>ПРОТОКОЛ № 7ЭА/2/1</dc:title>
</cp:coreProperties>
</file>