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ПРОТОКОЛ № 0156300028011000015-1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первых частей заявок на участие в открытом аукционе в электронной форме «Монтаж системы видеонаблюдения здания администрации Орджоникидзевского района города Перми по ул. А. Щербакова, 24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b/>
        </w:rPr>
        <w:t>в Администрации Орджоникидзевского района города Перми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 Пермь «07» июля 2011 года</w:t>
        <w:br/>
        <w:t xml:space="preserve">                                                                                                                                    09  часов  20 минут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</w:t>
      </w:r>
      <w:r>
        <w:rPr>
          <w:bCs/>
        </w:rPr>
        <w:t>(местное время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администрации Орджоникидзевского района города Перми по рассмотрению первых частей заявок на участие в открытом аукционе в электронной форме «</w:t>
      </w:r>
      <w:r>
        <w:rPr>
          <w:bCs/>
        </w:rPr>
        <w:t>Монтаж системы видеонаблюдения здания администрации Орджоникидзевского района города Перми по ул. А. Щербакова, 24</w:t>
      </w:r>
      <w:r>
        <w:rPr>
          <w:bCs/>
          <w:sz w:val="22"/>
          <w:szCs w:val="22"/>
        </w:rPr>
        <w:t>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редседатель комиссии:                                            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олева Лидия Владимиро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адежда Геннадь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льга Виталь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атьяна Владимиро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рина Андре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ера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 заседании аукционной комиссии администрации Орджоникидзевского района города Перми присутствовало шесть членов комиссии из девяти,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Орджоникидзевского района города Пер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глава администрации Орджоникидзевского района города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 Пермь, ул. А. Щербаков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3-46-80, 263-44-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«</w:t>
      </w:r>
      <w:r>
        <w:rPr>
          <w:bCs/>
        </w:rPr>
        <w:t>Монтаж системы видеонаблюдения здания администрации Орджоникидзевского района города Перми по ул. А. Щербакова, 24</w:t>
      </w:r>
      <w:r>
        <w:rPr>
          <w:bCs/>
          <w:sz w:val="22"/>
          <w:szCs w:val="22"/>
        </w:rPr>
        <w:t>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0156300028011000015 от 27.06.2011 было размещено на ЭТП ЗАО «Сбербанк-АСТ» (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berban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s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на Общероссийском  официальном сайте (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) в сети Интернет и на официальном сайте администрации города Перми 27.06.2011 одновременно с документацией об аукцион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   280 613,00 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 аукционе в электронной форме было подано  14 (четырнадцать) заявок на участие в открытом аукционе в электронной форме, им были присвоены порядковые номера  с №1 по  №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ка с порядковым номером №9 была отозвана.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оставшиеся тринадцать первых частей заявок на участие в открытом аукционе в электронной форме на соответствие требованиям, установленным в документации об аукционе и приняла решение, которое отражено в таблиц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3"/>
        <w:gridCol w:w="3007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членов комисси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1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1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1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1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миссия приняла  решение:</w:t>
      </w:r>
    </w:p>
    <w:p>
      <w:pPr>
        <w:pStyle w:val="Normal"/>
        <w:rPr/>
      </w:pPr>
      <w:r>
        <w:rPr/>
        <w:t xml:space="preserve">Допустить к участию в открытом аукционе в электронной форме и признать участниками открытого аукциона участников размещения заказа, подавших заявки с  номерами  №1, №2, №3, №4, №5, №6, №7, №8, №10, №11, №12, №13, №1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Настоящий протокол подлежит размещению на </w:t>
      </w:r>
      <w:r>
        <w:rPr>
          <w:sz w:val="22"/>
          <w:szCs w:val="22"/>
        </w:rPr>
        <w:t>ЭТП ЗАО «Сбербанк-АСТ» (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berban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s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на Общероссийском  официальном сайте (</w:t>
      </w:r>
      <w:hyperlink r:id="rId3">
        <w:r>
          <w:rPr>
            <w:rStyle w:val="InternetLink"/>
          </w:rPr>
          <w:t>www.zakupki.gov.ru</w:t>
        </w:r>
      </w:hyperlink>
      <w:r>
        <w:rPr/>
        <w:t>) в сети Интернет и на официальном сайте администрации города Перми 07.07.201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967"/>
        <w:gridCol w:w="1967"/>
      </w:tblGrid>
      <w:tr>
        <w:trPr/>
        <w:tc>
          <w:tcPr>
            <w:tcW w:w="48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В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Н.Н.</w:t>
            </w:r>
          </w:p>
        </w:tc>
      </w:tr>
      <w:tr>
        <w:trPr/>
        <w:tc>
          <w:tcPr>
            <w:tcW w:w="48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                      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>глава администрации района                                                                    Л.В. Короле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58:00Z</dcterms:created>
  <dc:creator>gohova</dc:creator>
  <dc:description/>
  <cp:keywords/>
  <dc:language>en-US</dc:language>
  <cp:lastModifiedBy>gohova</cp:lastModifiedBy>
  <cp:lastPrinted>2011-07-06T13:02:00Z</cp:lastPrinted>
  <dcterms:modified xsi:type="dcterms:W3CDTF">2011-07-06T07:44:00Z</dcterms:modified>
  <cp:revision>43</cp:revision>
  <dc:subject/>
  <dc:title/>
</cp:coreProperties>
</file>