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1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расходных материалов для функциональной диагностик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7»</w:t>
            </w:r>
            <w:r>
              <w:rPr/>
              <w:t xml:space="preserve"> ию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расходных материалов для функциональной диагностики для МУЗ «Городская клиническая поликлиника №5»(извещение №251 от «29» июн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9» июн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 xml:space="preserve">г. Пермь,  ул. Куйбышева, 111, каб. №329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 000,00 (Сто две тысячи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ухтинская О.В.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 7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 086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Медиком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Екатерининская, 19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90 086,00 (Девяносто тысяч восемьдесят шест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Кухтинскую О.В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7-06T15:15:00Z</cp:lastPrinted>
  <dcterms:modified xsi:type="dcterms:W3CDTF">2011-07-06T09:15:00Z</dcterms:modified>
  <cp:revision>39</cp:revision>
  <dc:subject/>
  <dc:title>ПРОТОКОЛ ОЦЕНКИ И СОПОСТАВЛЕНИЯ ЗАЯВОК НА УЧАСТИЕ В КОНКУРСЕ </dc:title>
</cp:coreProperties>
</file>