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52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 проведении запроса котировок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шкафов вытяжных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7»</w:t>
            </w:r>
            <w:r>
              <w:rPr/>
              <w:t xml:space="preserve"> ию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шкафов вытяжных для МУЗ «Городская клиническая поликлиника №5» (извещение №252 от «29» июня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9» июня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шкафов вытяжных указаны в Приложении №2 к Извещ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en-US" w:bidi="en-US"/>
              </w:rPr>
            </w:pPr>
            <w:r>
              <w:rPr>
                <w:rFonts w:cs="Times New Roman"/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 (каб.12), ул. Гусарова, 7 (каб.28), ул. Никулина, 10 (каб.32)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(пятнадцати) рабочих дней с даты заключения гражданско-правово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 840,00 (Сто три тысячи восемьсот сорок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иотех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андар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9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Биотех»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 Генкеля, 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102 000,00  (Сто две тысяч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тандарт»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7-06T11:35:00Z</cp:lastPrinted>
  <dcterms:modified xsi:type="dcterms:W3CDTF">2011-07-06T05:36:00Z</dcterms:modified>
  <cp:revision>16</cp:revision>
  <dc:subject/>
  <dc:title>ПРОТОКОЛ ОЦЕНКИ И СОПОСТАВЛЕНИЯ ЗАЯВОК НА УЧАСТИЕ В КОНКУРСЕ </dc:title>
</cp:coreProperties>
</file>