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right="484" w:hanging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 12</w:t>
      </w:r>
      <w:r>
        <w:rPr>
          <w:b/>
          <w:sz w:val="28"/>
          <w:szCs w:val="28"/>
        </w:rPr>
        <w:t>ЭА-1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</w:rPr>
        <w:t xml:space="preserve">рассмотрения заявок на участие в открытом аукционе в электронной форме </w:t>
      </w:r>
      <w:r>
        <w:rPr>
          <w:b/>
          <w:sz w:val="22"/>
          <w:szCs w:val="22"/>
        </w:rPr>
        <w:t>на право заключения гражданско-правового договора на техническое обслуживание и ремонт оборудования КДЛ, ФТО, ФД и стерилизаторов для Муниципального учреждения здравоохранения              «Городская клиническая поликлиника №5»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 «07» июля  2011 год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заседание </w:t>
      </w:r>
      <w:r>
        <w:rPr/>
        <w:t xml:space="preserve">единой аукционной комиссии (далее – комиссия) </w:t>
      </w:r>
      <w:r>
        <w:rPr>
          <w:bCs/>
        </w:rPr>
        <w:t xml:space="preserve">по рассмотрению заявок на участие в открытом аукционе в электронной форме на </w:t>
      </w:r>
      <w:r>
        <w:rPr/>
        <w:t xml:space="preserve">право заключения гражданско-правового договора на техническое обслуживание и ремонт оборудования КДЛ, ФТО, ФД и стерилизаторов </w:t>
      </w:r>
      <w:r>
        <w:rPr>
          <w:sz w:val="22"/>
          <w:szCs w:val="22"/>
        </w:rPr>
        <w:t>для Муниципального учреждения здравоохранения «Городская клиническая поликлиника №5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миссии:     Сластихина Ольга Викторовна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: Паутова Нина Ивановна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лены комиссии: </w:t>
        <w:tab/>
        <w:t xml:space="preserve">               Коротаева Елена Валентиновна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ab/>
        <w:tab/>
        <w:tab/>
        <w:tab/>
        <w:t xml:space="preserve">  Маныч Сергей Леонидович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Секретарь:                            Кривощекова Ольга Ивановна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Предмет открытого аукциона в электронной форме</w:t>
      </w:r>
      <w:r>
        <w:rPr/>
        <w:t xml:space="preserve"> - п</w:t>
      </w:r>
      <w:r>
        <w:rPr>
          <w:sz w:val="22"/>
          <w:szCs w:val="22"/>
        </w:rPr>
        <w:t xml:space="preserve">раво заключения гражданско-правового договора на техническое обслуживание и ремонт </w:t>
      </w:r>
      <w:r>
        <w:rPr/>
        <w:t>оборудования КДЛ, ФТО, ФД и стерилизаторов</w:t>
      </w:r>
      <w:r>
        <w:rPr>
          <w:sz w:val="22"/>
          <w:szCs w:val="22"/>
        </w:rPr>
        <w:t xml:space="preserve"> для Муниципального учреждения здравоохранения «Городская клиническая поликлиника №5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Начальная (максимальная) цена договора</w:t>
      </w:r>
      <w:r>
        <w:rPr>
          <w:i/>
        </w:rPr>
        <w:t xml:space="preserve"> – </w:t>
      </w:r>
      <w:r>
        <w:rPr>
          <w:sz w:val="22"/>
          <w:szCs w:val="22"/>
        </w:rPr>
        <w:t>210 000,00 (Двести десять тысяч рублей, 00 копеек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вещение №0356300055211000062 от 27.06.2011г. и документация об аукционе размещены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7.06.2011г., извещение №12ЭА от 27.06.2011г. и документация об аукционе размещены 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 27.06.2011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в электронной форме  поступила 1 (одна) заявка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первые и вторые части заявок на участие в аукционе в электронной форме и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Признать первую и вторую части заявки единственного участника размещения заказа ООО «Медсервис» соответствующими требованиям и условиям документации об открытом аукционе в электронной форм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869"/>
        <w:gridCol w:w="2576"/>
        <w:gridCol w:w="394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 комиссии о соответствии заявки документации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сервис»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стихина О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утова Н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аева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ныч С.Л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щекова О.И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ч. 21 ст. 41.8 Федерального закона № 94-ФЗ «О размещении заказов на поставки товаров, выполнение работ, оказание услуг для государственных и муниципальных нужд», признать открытый аукцион в электронной форме несостоявшимся в связи с поступлением единственной заявки на участие в открытом  аукционе в электронной форме от ООО «Медсервис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ластихина О.В.</w:t>
            </w:r>
          </w:p>
          <w:p>
            <w:pPr>
              <w:pStyle w:val="Subtitle"/>
              <w:spacing w:before="0" w:after="60"/>
              <w:jc w:val="left"/>
              <w:rPr>
                <w:b/>
                <w:b/>
                <w:smallCaps/>
                <w:sz w:val="24"/>
                <w:szCs w:val="26"/>
              </w:rPr>
            </w:pPr>
            <w:r>
              <w:rPr>
                <w:b/>
                <w:smallCaps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Паутова Н.И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Коротаева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аныч С.Л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Кривощекова О.И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9:31:00Z</dcterms:created>
  <dc:creator>Орлова ТМ</dc:creator>
  <dc:description/>
  <cp:keywords/>
  <dc:language>en-US</dc:language>
  <cp:lastModifiedBy>459</cp:lastModifiedBy>
  <cp:lastPrinted>2011-07-06T15:56:00Z</cp:lastPrinted>
  <dcterms:modified xsi:type="dcterms:W3CDTF">2011-07-06T10:15:00Z</dcterms:modified>
  <cp:revision>12</cp:revision>
  <dc:subject/>
  <dc:title>ПРОТОКОЛ № 91А/__/__ </dc:title>
</cp:coreProperties>
</file>