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.</w:t>
      </w:r>
    </w:p>
    <w:p>
      <w:pPr>
        <w:pStyle w:val="Normal"/>
        <w:ind w:firstLine="567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 Наименование, размер, количество товара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5655"/>
        <w:gridCol w:w="1617"/>
        <w:gridCol w:w="1796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№ </w:t>
            </w:r>
            <w:r>
              <w:rPr>
                <w:b/>
                <w:iCs/>
                <w:sz w:val="22"/>
                <w:szCs w:val="22"/>
              </w:rPr>
              <w:t>п.п.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именование товар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Единица измер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для экспресс-диагностики сердечного тропонина </w:t>
            </w: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бо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реагентов для иммунохроматографического выявления сердечного белка, связывающего жирные кислоты в цельной крови «Кардио БСЖК» или «эквивалент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бо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ест-полоски к глюкометру  Acсu-Chek Performa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плек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ст-полоски к глюкометру  Clever Chek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плек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Требования к товару, параметры и условия требований к товару (</w:t>
      </w:r>
      <w:r>
        <w:rPr/>
        <w:t xml:space="preserve">Набор для экспресс-диагностики сердечного тропонина </w:t>
      </w:r>
      <w:r>
        <w:rPr>
          <w:lang w:val="en-US"/>
        </w:rPr>
        <w:t>I</w:t>
      </w:r>
      <w:r>
        <w:rPr>
          <w:b/>
        </w:rPr>
        <w:t>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648"/>
        <w:gridCol w:w="3267"/>
      </w:tblGrid>
      <w:tr>
        <w:trPr/>
        <w:tc>
          <w:tcPr>
            <w:tcW w:w="6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хроматографический метод исследования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спользуемого образца: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ыворотка кров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-плазма крови (с цитратом или ЭДТ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цельная кровь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бразца: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сыворотка крови, мкл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более 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плазма крови, мкл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более 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цельная кровь, мкл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более </w:t>
            </w: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варительное разведение образцов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й учет результата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вление цветной линии в тестовой области при положительном результате. Отсутствие цветной линии в тестовой области при отрицательном результате.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анализа, мин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работы теста на достаточный объем пробы, необходимое увлажнение мембраны и правильность методики выполнения анализа)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тест снабжен внутренним контролем в виде контрольной полос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вствительность, нг/мл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0,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набора: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тест-кассета, 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одноразовая пластиковая пипетка-капельница, шт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ластиковая пробирка, содержащая антикоагулянт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.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на русском язык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фер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тест-кассета в индивидуальной упаковк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инимальная температура хранения набора, </w:t>
            </w:r>
            <w:r>
              <w:rPr>
                <w:sz w:val="22"/>
                <w:szCs w:val="22"/>
                <w:vertAlign w:val="superscript"/>
              </w:rPr>
              <w:t>○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аксимальная температура хранения набора, </w:t>
            </w:r>
            <w:r>
              <w:rPr>
                <w:sz w:val="22"/>
                <w:szCs w:val="22"/>
                <w:vertAlign w:val="superscript"/>
              </w:rPr>
              <w:t>○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ность диагностики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9%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 указан на упаковке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чный срок годности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 от срока, указанного производител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Требования к товару, параметры и условия требований к товару (</w:t>
      </w:r>
      <w:r>
        <w:rPr/>
        <w:t>Набор реагентов для иммунохроматографического выявления сердечного белка, связывающего жирные кислоты в цельной крови «Кардио БСЖК» или «эквивалент»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989"/>
        <w:gridCol w:w="3597"/>
      </w:tblGrid>
      <w:tr>
        <w:trPr/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на русском языке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хроматографический метод исследования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спользуемого образца: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ельная венозная кровь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бразца (цельная венозная кровь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50 мкл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варительное разведение образцов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зуальный учет результат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явление цветной линии в тестовой области при положительном результате. Отсутствие цветной линии в тестовой области при отрицательном результате.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анализа, мин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ая чувствительность метода (положительный результат), нг/мл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15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набора: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мунологическая  планшета 94*20*7 с экспресс-тестом в количестве 1шт.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разовые пластиковые пипетки-капельницы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шитель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ая иммунологическая планшета  с экспресс-тестом в индивидуальной упаковке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экспресс-тест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-тест состоит из комбинации моноклональных антител и пористых материалов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инимальная температура хранения набора, </w:t>
            </w:r>
            <w:r>
              <w:rPr>
                <w:sz w:val="22"/>
                <w:szCs w:val="22"/>
                <w:vertAlign w:val="superscript"/>
              </w:rPr>
              <w:t>○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4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аксимальная температура хранения набора, </w:t>
            </w:r>
            <w:r>
              <w:rPr>
                <w:sz w:val="22"/>
                <w:szCs w:val="22"/>
                <w:vertAlign w:val="superscript"/>
              </w:rPr>
              <w:t>○</w:t>
            </w:r>
            <w:r>
              <w:rPr>
                <w:sz w:val="22"/>
                <w:szCs w:val="22"/>
              </w:rPr>
              <w:t>С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оизводимость метода в пределах одного определения и между определениями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98%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работы теста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ый тест снабжен внутренним контролем в виде контрольной полосы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таточный срок годности 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80 % от срока, указанного производителем</w:t>
            </w:r>
          </w:p>
        </w:tc>
      </w:tr>
    </w:tbl>
    <w:p>
      <w:pPr>
        <w:pStyle w:val="Normal"/>
        <w:tabs>
          <w:tab w:val="clear" w:pos="708"/>
          <w:tab w:val="left" w:pos="553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35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Требования к товару, параметры и условия требований к товару (тест-полоски к глюкометру  Acсu-Chek Performa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5119"/>
        <w:gridCol w:w="3782"/>
      </w:tblGrid>
      <w:tr>
        <w:trPr/>
        <w:tc>
          <w:tcPr>
            <w:tcW w:w="5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бласть применения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ля количественного определения глюкозы в свежей капиллярной кров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нсоров в комплект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измерения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 секунд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ирующий чип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ция на русском языке в комплекте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с момента ввода в эксплуатацию, мес.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Требования к товару, параметры и условия требований к товару (</w:t>
      </w:r>
      <w:r>
        <w:rPr>
          <w:b/>
          <w:sz w:val="22"/>
          <w:szCs w:val="22"/>
        </w:rPr>
        <w:t>тест-полоски к глюкометру Clever Chek</w:t>
      </w:r>
      <w:r>
        <w:rPr>
          <w:b/>
        </w:rPr>
        <w:t>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5053"/>
        <w:gridCol w:w="3660"/>
      </w:tblGrid>
      <w:tr>
        <w:trPr/>
        <w:tc>
          <w:tcPr>
            <w:tcW w:w="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рговое наименование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итель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происхождения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применения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оличественного определения глюкозы в свежей капиллярной крови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енсоров в комплекте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5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с момента ввода в эксплуатацию, мес.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45:00Z</dcterms:created>
  <dc:creator>kalmikov</dc:creator>
  <dc:description/>
  <cp:keywords/>
  <dc:language>en-US</dc:language>
  <cp:lastModifiedBy>Берикелашвили Реваз Ильич</cp:lastModifiedBy>
  <cp:lastPrinted>2011-07-05T16:00:00Z</cp:lastPrinted>
  <dcterms:modified xsi:type="dcterms:W3CDTF">2011-07-05T10:02:00Z</dcterms:modified>
  <cp:revision>93</cp:revision>
  <dc:subject/>
  <dc:title>№ п</dc:title>
</cp:coreProperties>
</file>