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/>
        <w:spacing w:lineRule="auto" w:line="264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spacing w:lineRule="auto" w:line="264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spacing w:lineRule="auto" w:line="264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6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spacing w:lineRule="auto" w:line="26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spacing w:lineRule="auto" w:line="264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5535" w:leader="none"/>
        </w:tabs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sz w:val="22"/>
          <w:szCs w:val="22"/>
        </w:rPr>
        <w:t xml:space="preserve">Набор для экспресс-диагностики сердечного тропонин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53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0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494"/>
        <w:gridCol w:w="4304"/>
        <w:gridCol w:w="2756"/>
      </w:tblGrid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редлагаемые характеристики в рамках установленных параметров и условий требований к товару 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</w:t>
            </w:r>
            <w:r>
              <w:rPr>
                <w:i/>
                <w:sz w:val="21"/>
                <w:szCs w:val="21"/>
              </w:rPr>
              <w:t xml:space="preserve"> указать наимен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  <w:r>
              <w:rPr>
                <w:i/>
                <w:sz w:val="21"/>
                <w:szCs w:val="21"/>
              </w:rPr>
              <w:t xml:space="preserve">, указать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 xml:space="preserve">указать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мунохроматографический метод исследован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используемого образца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сыворотка крови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-плазма крови (с цитратом или ЭДТА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цельная кров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образца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сыворотка крови, мк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е более </w:t>
            </w:r>
            <w:r>
              <w:rPr>
                <w:sz w:val="21"/>
                <w:szCs w:val="21"/>
                <w:lang w:val="en-US"/>
              </w:rPr>
              <w:t>5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плазма крови, мк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е более </w:t>
            </w:r>
            <w:r>
              <w:rPr>
                <w:sz w:val="21"/>
                <w:szCs w:val="21"/>
                <w:lang w:val="en-US"/>
              </w:rPr>
              <w:t>5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-цельная кровь, мк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Не более </w:t>
            </w:r>
            <w:r>
              <w:rPr>
                <w:sz w:val="21"/>
                <w:szCs w:val="21"/>
                <w:lang w:val="en-US"/>
              </w:rPr>
              <w:t>1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варительное разведение образцов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требуетс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зуальный учет результат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явление цветной линии в тестовой области при положительном результате. Отсутствие цветной линии в тестовой области при отрицательном результате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 анализа, мин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 работы теста на достаточный объем пробы, необходимое увлажнение мембраны и правильность методики выполнения анализа)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ждый тест снабжен внутренним контролем в виде контрольной полос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увствительность, нг/м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0,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 набора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ст-кассета, шт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норазовая пластиковая пипетка-капельница, шт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астиковая пробирка, содержащая антикоагулянт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4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на русском язык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ждая тест-кассета в индивидуальной упаковк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Минимальная температура хранения набора, </w:t>
            </w:r>
            <w:r>
              <w:rPr>
                <w:sz w:val="21"/>
                <w:szCs w:val="21"/>
                <w:vertAlign w:val="superscript"/>
              </w:rPr>
              <w:t>○</w:t>
            </w:r>
            <w:r>
              <w:rPr>
                <w:sz w:val="21"/>
                <w:szCs w:val="21"/>
              </w:rPr>
              <w:t>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Максимальная температура хранения набора, </w:t>
            </w:r>
            <w:r>
              <w:rPr>
                <w:sz w:val="21"/>
                <w:szCs w:val="21"/>
                <w:vertAlign w:val="superscript"/>
              </w:rPr>
              <w:t>○</w:t>
            </w:r>
            <w:r>
              <w:rPr>
                <w:sz w:val="21"/>
                <w:szCs w:val="21"/>
              </w:rPr>
              <w:t>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3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чность диагностики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99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рок годности указан на упаковк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таточный срок годности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 % от срока, указанного производителе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бор реагентов для иммунохроматографического выявления сердечного белка, связывающего жирные кислоты в цельной крови «Кардио БСЖК» или «эквивалент»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88" w:type="dxa"/>
        <w:jc w:val="left"/>
        <w:tblInd w:w="-9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12"/>
        <w:gridCol w:w="4304"/>
        <w:gridCol w:w="2756"/>
      </w:tblGrid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редлагаемые характеристики в рамках установленных параметров и условий требований к товару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</w:t>
            </w:r>
            <w:r>
              <w:rPr>
                <w:i/>
                <w:sz w:val="21"/>
                <w:szCs w:val="21"/>
              </w:rPr>
              <w:t xml:space="preserve"> указать наименован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на русском язык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мунохроматографический метод исследования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используемого образца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Цельная венозная кровь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ъем образца (цельная венозная кровь)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150 мк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дварительное разведение образцов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требуетс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зуальный учет результат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явление цветной линии в тестовой области при положительном результате. Отсутствие цветной линии в тестовой области при отрицательном результате.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 анализа, мин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2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налитическая чувствительность метода (положительный результат), нг/мл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е менее 15 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став набора: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ммунологическая  планшета 94*20*7 с экспресс-тестом в количестве 1шт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норазовые пластиковые пипетки-капельницы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Осушитель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ждая иммунологическая планшета  с экспресс-тестом в индивидуальной упаковке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актеристики экспресс-тест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пресс-тест состоит из комбинации моноклональных антител и пористых материалов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Минимальная температура хранения набора, </w:t>
            </w:r>
            <w:r>
              <w:rPr>
                <w:sz w:val="21"/>
                <w:szCs w:val="21"/>
                <w:vertAlign w:val="superscript"/>
              </w:rPr>
              <w:t>○</w:t>
            </w:r>
            <w:r>
              <w:rPr>
                <w:sz w:val="21"/>
                <w:szCs w:val="21"/>
              </w:rPr>
              <w:t>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Максимальная температура хранения набора, </w:t>
            </w:r>
            <w:r>
              <w:rPr>
                <w:sz w:val="21"/>
                <w:szCs w:val="21"/>
                <w:vertAlign w:val="superscript"/>
              </w:rPr>
              <w:t>○</w:t>
            </w:r>
            <w:r>
              <w:rPr>
                <w:sz w:val="21"/>
                <w:szCs w:val="21"/>
              </w:rPr>
              <w:t>С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2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спроизводимость метода в пределах одного определения и между определениями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98%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троль работы теста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ждый тест снабжен внутренним контролем в виде контрольной полосы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таточный срок годности 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80 % от срока, указанного производителем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Требования к товару, параметры и условия требований к товару (тест-полоски к глюкометру  Acсu-Chek Performa).</w:t>
      </w:r>
    </w:p>
    <w:tbl>
      <w:tblPr>
        <w:tblW w:w="52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3584"/>
        <w:gridCol w:w="3251"/>
        <w:gridCol w:w="2472"/>
      </w:tblGrid>
      <w:tr>
        <w:trPr/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редлагаемые характеристики в рамках установленных параметров и условий требований к товару </w:t>
            </w:r>
          </w:p>
        </w:tc>
      </w:tr>
      <w:tr>
        <w:trPr/>
        <w:tc>
          <w:tcPr>
            <w:tcW w:w="4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</w:t>
            </w:r>
            <w:r>
              <w:rPr>
                <w:i/>
                <w:sz w:val="21"/>
                <w:szCs w:val="21"/>
              </w:rPr>
              <w:t xml:space="preserve"> указать наименован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Область примен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енсоров в комплект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ремя измерения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более 5 секунд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ирующий чи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струкция на русском языке в комплекте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ый срок с момента ввода в эксплуатацию, мес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4. Требования к товару, параметры и условия требований к товару (тест-полоски к глюкометру Clever Chek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3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674"/>
        <w:gridCol w:w="3194"/>
        <w:gridCol w:w="2823"/>
      </w:tblGrid>
      <w:tr>
        <w:trPr/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ебования к товару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араметры и условия требований к товару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Предлагаемые характеристики в рамках установленных параметров и условий требований к товару </w:t>
            </w:r>
          </w:p>
        </w:tc>
      </w:tr>
      <w:tr>
        <w:trPr/>
        <w:tc>
          <w:tcPr>
            <w:tcW w:w="3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ое наименован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,</w:t>
            </w:r>
            <w:r>
              <w:rPr>
                <w:i/>
                <w:sz w:val="21"/>
                <w:szCs w:val="21"/>
              </w:rPr>
              <w:t xml:space="preserve"> указать наименован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изводитель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рана происхожд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личие, </w:t>
            </w:r>
            <w:r>
              <w:rPr>
                <w:i/>
                <w:sz w:val="21"/>
                <w:szCs w:val="21"/>
              </w:rPr>
              <w:t>Указать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егистрационное удостоверени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личи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ласть применения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ля количественного определения глюкозы в свежей капиллярной кров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сенсоров в комплекте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50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нтийный срок с момента ввода в эксплуатацию, мес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менее 1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0:00Z</dcterms:created>
  <dc:creator>маткина</dc:creator>
  <dc:description/>
  <cp:keywords/>
  <dc:language>en-US</dc:language>
  <cp:lastModifiedBy>Берикелашвили Реваз Ильич</cp:lastModifiedBy>
  <dcterms:modified xsi:type="dcterms:W3CDTF">2011-07-06T08:02:00Z</dcterms:modified>
  <cp:revision>26</cp:revision>
  <dc:subject/>
  <dc:title>Приложение № 1</dc:title>
</cp:coreProperties>
</file>