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7» июля  2011 года №0356300000611000118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тиагрегант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агреган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ятью равными партиями: первая партия – до 10.08.2011 г., вторая партия -  до 10.09.11 г., третья партия – до 10.10.11 г., четвёртая партия – до 10.11.11 г., пятая партия – до  10.12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3 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4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07T06:19:00Z</dcterms:modified>
  <cp:revision>122</cp:revision>
  <dc:subject/>
  <dc:title>ЗАПРОС КОТИРОВОЧНОЙ ЦЕНЫ</dc:title>
</cp:coreProperties>
</file>