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17 от «07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 xml:space="preserve">универсальной портативной ультразвуковой диагностической сист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ниверсальной портативной ультразвуковой диагностической систем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«18» июля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9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22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7-07T04:41:00Z</dcterms:modified>
  <cp:revision>35</cp:revision>
  <dc:subject/>
  <dc:title>ИЗВЕЩЕНИЕ № __ от «___» __________ 2011 года</dc:title>
</cp:coreProperties>
</file>