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объектов озеленения на террит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йская Светлан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объектов озеленения на террит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7 263,0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Свердловский район, бульвар им. Советской Армии, бульвар по Комсомольскому проспекту, сквер «Авиаторов», сквер «Победителей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дней с момента подписания договора подря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 863,1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3 178,9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6:44:00Z</dcterms:created>
  <dc:creator>Майская</dc:creator>
  <dc:description/>
  <cp:keywords/>
  <dc:language>en-US</dc:language>
  <cp:lastModifiedBy>Майская</cp:lastModifiedBy>
  <dcterms:modified xsi:type="dcterms:W3CDTF">2011-07-07T06:44:00Z</dcterms:modified>
  <cp:revision>2</cp:revision>
  <dc:subject/>
  <dc:title/>
</cp:coreProperties>
</file>