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ридорожных газонов вдоль улично-дорожной сет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ридорожных газонов вдоль улично-дорожной сет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53 862,1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Свердловский район, ул. Островского (от ул. Тимирязева до ул. 1-я Красноармейская по нечетной стороне), ул. 1-я Красноармейская (от ул. 25 Октября до ул. М. Горького по четной стороне), ул. 25 Октября (от ул. 1-я Красноармейская до ул. Тимирязева по нечетной стороне и участок на перекрестке ул. 25 Октября и ул. 1-я Красноармейская со стороны дома № 72 по ул. 25 Октябр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дней с момента подписания договора подря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693,1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6 158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36:00Z</dcterms:created>
  <dc:creator>Майская</dc:creator>
  <dc:description/>
  <cp:keywords/>
  <dc:language>en-US</dc:language>
  <cp:lastModifiedBy>Майская</cp:lastModifiedBy>
  <dcterms:modified xsi:type="dcterms:W3CDTF">2011-07-07T08:36:00Z</dcterms:modified>
  <cp:revision>2</cp:revision>
  <dc:subject/>
  <dc:title/>
</cp:coreProperties>
</file>