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5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br/>
      </w:r>
      <w:r>
        <w:rPr>
          <w:sz w:val="20"/>
          <w:szCs w:val="20"/>
        </w:rPr>
        <w:t xml:space="preserve">07 июля 2011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Поставка лекарственного препарата «Диазепам» для Муниципального учреждения здравоохранения «Клиническая медико- санитарная часть №1» 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Поставка лекарственного препарата «Диазепам» для Муниципального учреждения здравоохранения «Клиническая медико- санитарная часть №1» » </w:t>
        <w:br/>
        <w:t>Начальная (максимальная) цена контракта (с указанием валюты): 29 000,00 (двадцать девять тысяч) Российский рубль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42211000059 от 29.06.2011).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ы комиссии:             </w:t>
      </w:r>
      <w:r>
        <w:rPr>
          <w:sz w:val="20"/>
          <w:szCs w:val="20"/>
        </w:rPr>
        <w:t>Волкова Светлана Владими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Малкова Ольга Александ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Мандрикова Лариса Виктор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     </w:t>
      </w:r>
      <w:r>
        <w:rPr>
          <w:sz w:val="20"/>
          <w:szCs w:val="20"/>
        </w:rPr>
        <w:t>Кушева Анна Александр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8 (восемь)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07.07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Пермфармация" 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г. Пермь, ул. Лодыгина, 5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Новые аптеки" 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г. Пермь, ул. Лодыгина, 5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120822, КПП 590401001 Общество с ограниченной ответственностью "Пермфармация" (Адрес: 614090, г. Пермь, ул. Лодыгина, 57).</w:t>
        <w:br/>
        <w:t>Предложение о цене контракта: 28 600,00 (двадцать восемь тысяч шес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77868, КПП 590401001 Общество с ограниченной ответственностью "Новые аптеки" (Адрес: 614090, г. Пермь, ул. Лодыгина, 57).</w:t>
        <w:br/>
        <w:t>Предложение о цене контракта: 28 690,00 (двадцать восемь тысяч шестьсот девяно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/Малк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/Кушева Анна Александровна/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09"/>
        <w:gridCol w:w="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КМСЧ № 1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________/Грачев Алексей Николаевич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7.07.2011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07.07.2011 №0356300042211000059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ого препарата «Диазепам»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1920"/>
        <w:gridCol w:w="1921"/>
        <w:gridCol w:w="2585"/>
        <w:gridCol w:w="2600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дачи заявки</w:t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1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2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1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4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07.07.2011 №0356300042211000059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ого препарата «Диазепам»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Начальная (максимальная) цена контракта (с указанием валюты): 29 000,00 (двадцать дев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477"/>
        <w:gridCol w:w="28"/>
        <w:gridCol w:w="518"/>
        <w:gridCol w:w="166"/>
      </w:tblGrid>
      <w:tr>
        <w:trPr/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ермфармация" , ИНН 5904120822, КПП 5904010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г. Пермь, ул. Лодыгина, 5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Международное непатентованное название (МНН) - Диазепам торговое наименование - Сибазон Характеристики товара указаны в техническом задании - Приложение 1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Новые аптеки" , ИНН 5904177868, КПП 5904010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г. Пермь, ул. Лодыгина, 5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Международное непатентованное название (МНН) - Диазепам Торговое название - Сибазон Характеристики товара указаны в техническом задании - Приложение 1</w:t>
              <w:br/>
              <w:t xml:space="preserve"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.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07.07.2011 №0356300042211000059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ого препарата «Диазепам»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120822, КПП 590401001, Общество с ограниченной ответственностью "Пермфармация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177868, КПП 590401001, Общество с ограниченной ответственностью "Новые аптеки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07.07.2011 №0356300042211000059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ого препарата «Диазепам»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ермфармация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Новые аптеки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9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09:00Z</dcterms:created>
  <dc:creator>Admin</dc:creator>
  <dc:description/>
  <cp:keywords/>
  <dc:language>en-US</dc:language>
  <cp:lastModifiedBy>Admin</cp:lastModifiedBy>
  <cp:lastPrinted>2011-07-06T11:13:00Z</cp:lastPrinted>
  <dcterms:modified xsi:type="dcterms:W3CDTF">2011-07-06T05:13:00Z</dcterms:modified>
  <cp:revision>2</cp:revision>
  <dc:subject/>
  <dc:title>Протокол №0356300042211000059-1</dc:title>
</cp:coreProperties>
</file>