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0" w:firstLine="360"/>
        <w:rPr>
          <w:b w:val="false"/>
          <w:b w:val="false"/>
          <w:caps/>
          <w:sz w:val="16"/>
          <w:szCs w:val="16"/>
        </w:rPr>
      </w:pPr>
      <w:r>
        <w:rPr>
          <w:caps/>
          <w:szCs w:val="24"/>
        </w:rPr>
        <w:t xml:space="preserve">                                                                                                            </w:t>
      </w:r>
      <w:r>
        <w:rPr>
          <w:b w:val="false"/>
          <w:caps/>
          <w:sz w:val="16"/>
          <w:szCs w:val="16"/>
        </w:rPr>
        <w:t xml:space="preserve">Приложение №1 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Техническое задание  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903"/>
        <w:gridCol w:w="4569"/>
        <w:gridCol w:w="584"/>
        <w:gridCol w:w="107"/>
        <w:gridCol w:w="1115"/>
      </w:tblGrid>
      <w:tr>
        <w:trPr>
          <w:tblHeader w:val="true"/>
          <w:trHeight w:val="49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52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операционная одноразовая стерильная</w:t>
            </w:r>
          </w:p>
        </w:tc>
        <w:tc>
          <w:tcPr>
            <w:tcW w:w="4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р не менее 240х140 с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териал 3-х слойный впитывающий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рхностный слой - впитывающий нетканый вискозный материал, 2-й слой полиэтиленовая пленка с микрорельефом,  обеспечивает непроницаемость для жидкостей и бактерий, 3-й слой спанбонд, состоящий из волокон полипропилена для поглощения испарений со стороны пациент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74 г/кв 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ойная упаковка: наружная имеет насечку, внутренняя выполнена специальной укладкой « косынка», которая не нарушает стерильности изделия при извлечен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аковка 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ГОСТ Р ЕН 13795-200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хранения - не менее 3 лет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86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операционная одноразовая нестерильная</w:t>
            </w:r>
          </w:p>
        </w:tc>
        <w:tc>
          <w:tcPr>
            <w:tcW w:w="4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р не менее 240х140 с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3-х слойный впитывающий: Поверхностный слой - впитывающий нетканый вискозный материал, 2-й слой полиэтиленовая пленка с микрорельефом,  обеспечивает непроницаемость для жидкостей и бактерий, 3-й слой спанбонд, состоящий из волокон полипропилена для поглощения испарений со стороны пациент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68 г/кв 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более 5 штук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2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операционная одноразовая нестерильная</w:t>
            </w:r>
          </w:p>
        </w:tc>
        <w:tc>
          <w:tcPr>
            <w:tcW w:w="4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р не менее 80х80 с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3-х слойный впитывающий: Поверхностный слой - впитывающий нетканый вискозный материал, 2-й слой полиэтиленовая пленка с микрорельефом,  обеспечивает непроницаемость для жидкостей и бактерий, 3-й слой спанбонд, состоящий из волокон полипропилена для поглощения испарений со стороны пациент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68 г/кв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более 5 штук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98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хирургический одноразовый стерильный</w:t>
            </w:r>
          </w:p>
        </w:tc>
        <w:tc>
          <w:tcPr>
            <w:tcW w:w="4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е менее 14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смесь волокон-56% древесная масса и 44%полиэстер, материал софтесс ( или эквивал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е менее 68 г/кв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 трикотажной манже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срез рукава и трикотажная манжета скреплены специальным швом, который предохраняет трикотаж от осы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 и специальная укладка ,обеспечивающие стерильность при самостоятельном наде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порядка наде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зоны скреплены герметичным ш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крой рукава «реглан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тежка - завязки сзади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ойная упаковка: наружная имеет насечку, внутренняя выполнена специальной укладкой « косынка», которая не нарушает стерильности изделия при извлечен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аковка 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ГОСТ Р ЕН 13795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хранения - не менее 3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70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хирургический одноразовый нестерильный</w:t>
            </w:r>
          </w:p>
        </w:tc>
        <w:tc>
          <w:tcPr>
            <w:tcW w:w="4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е менее 14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лотность не менее 42 г/кв 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ламината не менее 40 г/кв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 трикотажной манже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непроницаемый перед и рук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зоны скреплены герметичным шво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более 5 штук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кавники одноразовые стерильные</w:t>
            </w:r>
          </w:p>
        </w:tc>
        <w:tc>
          <w:tcPr>
            <w:tcW w:w="4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из 2-слойного материала: верхний гидрофильный слой, впитывающий по всей поверхности - нетканый полипропилен, нижний слой - влагонепроницаемый (пленка полиэтиленовая). Отдельные слои по всей поверхности скреплены между собой посредством термоплавкого кле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40 г/кв 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ойная упаковка: наружная имеет насечку, внутренняя выполнена специальной укладкой « косынка», которая не нарушает стерильности изделия при извлечен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аковка 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ГОСТ Р ЕН 13795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хранения- не менее 3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7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ртук хирургический одноразовый стерильный</w:t>
            </w:r>
          </w:p>
        </w:tc>
        <w:tc>
          <w:tcPr>
            <w:tcW w:w="4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мер не менее 145х9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ногослойный  нетканый Ламинат (Спанбонд-Полиэтилен) (или эквивалент), ламинированный, водонепроницаемый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40 г/кв 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ойная упаковка: наружная имеет насечку, внутренняя выполнена специальной укладкой « косынка», которая не нарушает стерильности изделия при извлечен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аковка индивидуаль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ГОСТ Р ЕН 13795-200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хранения- не менее 3 ле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 не более 5шт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75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firstLine="37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особопрочные одноразовые нестерильные</w:t>
            </w:r>
          </w:p>
        </w:tc>
        <w:tc>
          <w:tcPr>
            <w:tcW w:w="4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не менее 40х15с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-полиэтиле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пление на резинках ручной пайки( цельная резинк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 не менее 40мк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не менее 4,0г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 не более 50пар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75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очка-берет хирургическая одноразовая нестерильная</w:t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-кругл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30 г/кв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 не более 50шт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5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очка-колпак хирургическая с подворотом одноразовая нестерильная</w:t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е менее 2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тность не менее 42 г/кв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 не более 10шт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ка медицинская одноразовая нестерильная</w:t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анатом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е прилегание маски к лицу для снижения уровня подсоса воздуха  при вдох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иксатора широкие  и  мягкие  заушные  пет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3-х слойный  эластичный нетканый гипоаллергенный полипропи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материале латек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териальная эффективность фильтрации не менее 99 %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 течение не менее 6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менее 60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>
          <w:trHeight w:val="25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ка медицинская одноразовая нестерильная</w:t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/</w:t>
            </w: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щиты от вирусных частиц, включая  вирус  H1N1  (свиной грипп), передающихся воздушно-капельным пу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лювовид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е прилегание маски к ли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ой  фикс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фиксатора резинка </w:t>
            </w:r>
            <w:r>
              <w:rPr>
                <w:rStyle w:val="Applestylespan"/>
                <w:sz w:val="20"/>
                <w:szCs w:val="20"/>
              </w:rPr>
              <w:t>на верхнюю часть голо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ногослойный  нетканый гипоаллергенный полипропи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материале латек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в течение не менее 8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более 4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 менее 3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бязательно наличие регистрационного удостоверения Федеральной службы по надзору в сфере здравоохранения и социального развития с приложением и сертификата соответствия с приложением, выданным органом по сертификации, аккредитованным Госстандартом России, для товаров, подлежащих обязательной сертификации , или справка уполномоченного органа о том, что объект не подлежит обязательной сертифик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амена некачественного товара и допоставка недостающего товара в течение одного рабочего дня  с   момента получения уведомления от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оставка товара и разгрузка на склад заказчика осуществляется силами и средствами Поставщика.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рок поставки: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0"/>
          <w:szCs w:val="20"/>
        </w:rPr>
        <w:t>Поставка товара производится в период с момента заключения договора по 30.12.2011г.  Первая поставка 20% от всей партии товара  в течение 1(рабочего) дня после подписания договора,  объем и сроки последующих поставок    по согласованию с заказчиком,  после сделанной  заявке по телефону и факсу</w:t>
      </w:r>
      <w:r>
        <w:rPr>
          <w:sz w:val="20"/>
          <w:szCs w:val="20"/>
        </w:rPr>
        <w:t>. Время поставки: не позднее 15.00 часов местного времени. Одномоментная поставка всей партии товара не допуск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статочный срок годности не указанный в поставляемых товарах должен быть не менее 90% от срока, указанного производителем  (на момент передачи товара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4B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b/>
      <w:bCs/>
      <w:sz w:val="24"/>
    </w:rPr>
  </w:style>
  <w:style w:type="character" w:styleId="3">
    <w:name w:val=" Знак Знак3"/>
    <w:qFormat/>
    <w:rPr>
      <w:b/>
      <w:bCs/>
      <w:iCs/>
      <w:sz w:val="24"/>
      <w:szCs w:val="24"/>
    </w:rPr>
  </w:style>
  <w:style w:type="character" w:styleId="2">
    <w:name w:val=" Знак Знак2"/>
    <w:qFormat/>
    <w:rPr>
      <w:rFonts w:ascii="Calibri" w:hAnsi="Calibri" w:cs="Calibri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53:00Z</dcterms:created>
  <dc:creator>Специалист</dc:creator>
  <dc:description/>
  <cp:keywords/>
  <dc:language>en-US</dc:language>
  <cp:lastModifiedBy>Admin</cp:lastModifiedBy>
  <cp:lastPrinted>2011-07-06T16:03:00Z</cp:lastPrinted>
  <dcterms:modified xsi:type="dcterms:W3CDTF">2011-07-06T10:03:00Z</dcterms:modified>
  <cp:revision>4</cp:revision>
  <dc:subject/>
  <dc:title>СПЕЦИФИКАЦИЯ</dc:title>
</cp:coreProperties>
</file>