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00"/>
        <w:ind w:left="0" w:firstLine="360"/>
        <w:rPr>
          <w:b w:val="false"/>
          <w:b w:val="false"/>
          <w:caps/>
          <w:sz w:val="16"/>
          <w:szCs w:val="16"/>
        </w:rPr>
      </w:pPr>
      <w:r>
        <w:rPr>
          <w:caps/>
          <w:szCs w:val="24"/>
        </w:rPr>
        <w:t xml:space="preserve">                                                                                                            </w:t>
      </w:r>
      <w:r>
        <w:rPr>
          <w:b w:val="false"/>
          <w:caps/>
          <w:sz w:val="16"/>
          <w:szCs w:val="16"/>
        </w:rPr>
        <w:t xml:space="preserve">Приложение №3 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b w:val="false"/>
          <w:b w:val="false"/>
          <w:caps/>
          <w:sz w:val="16"/>
          <w:szCs w:val="24"/>
        </w:rPr>
      </w:pPr>
      <w:r>
        <w:rPr>
          <w:b w:val="false"/>
          <w:caps/>
          <w:sz w:val="16"/>
          <w:szCs w:val="24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/>
      </w:pPr>
      <w:r>
        <w:rPr/>
        <w:t xml:space="preserve">Конкретные показатели (рекомендуемая форма) </w:t>
      </w:r>
    </w:p>
    <w:p>
      <w:pPr>
        <w:pStyle w:val="Normal"/>
        <w:rPr/>
      </w:pPr>
      <w:r>
        <w:rPr/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869"/>
        <w:gridCol w:w="4078"/>
        <w:gridCol w:w="1636"/>
      </w:tblGrid>
      <w:tr>
        <w:trPr>
          <w:tblHeader w:val="true"/>
          <w:trHeight w:val="49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ые характеристика товара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характеристики товара (заполнить)</w:t>
            </w:r>
          </w:p>
        </w:tc>
      </w:tr>
      <w:tr>
        <w:trPr>
          <w:trHeight w:val="252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тыня операционная одноразовая стерильная</w:t>
            </w:r>
          </w:p>
        </w:tc>
        <w:tc>
          <w:tcPr>
            <w:tcW w:w="40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изводитель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одель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змер не менее 240х140 с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атериал 3-х слойный впитывающий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ерхностный слой - впитывающий нетканый вискозный материал, 2-й слой полиэтиленовая пленка с микрорельефом,  обеспечивает непроницаемость для жидкостей и бактерий, 3-й слой спанбонд, состоящий из волокон полипропилена для поглощения испарений со стороны пациента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отность не менее 74 г/кв м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войная упаковка: наружная имеет насечку, внутренняя выполнена специальной укладкой « косынка», которая не нарушает стерильности изделия при извлечении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паковка индивидуаль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ГОСТ Р ЕН 13795-2008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ок хранения - не менее 3 лет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-900 шт</w:t>
            </w:r>
          </w:p>
        </w:tc>
        <w:tc>
          <w:tcPr>
            <w:tcW w:w="1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тыня операционная одноразовая нестерильная</w:t>
            </w:r>
          </w:p>
        </w:tc>
        <w:tc>
          <w:tcPr>
            <w:tcW w:w="40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изводитель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одель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змер не менее 240х140 см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3-х слойный впитывающий: Поверхностный слой - впитывающий нетканый вискозный материал, 2-й слой полиэтиленовая пленка с микрорельефом,  обеспечивает непроницаемость для жидкостей и бактерий, 3-й слой спанбонд, состоящий из волокон полипропилена для поглощения испарений со стороны пациента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отность не менее 68 г/кв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не более 5 штук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-300</w:t>
            </w:r>
          </w:p>
        </w:tc>
        <w:tc>
          <w:tcPr>
            <w:tcW w:w="1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2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тыня операционная одноразовая нестерильная</w:t>
            </w:r>
          </w:p>
        </w:tc>
        <w:tc>
          <w:tcPr>
            <w:tcW w:w="40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изводитель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одель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изводитель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одель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змер не менее 80х80 см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3-х слойный впитывающий: Поверхностный слой - впитывающий нетканый вискозный материал, 2-й слой полиэтиленовая пленка с микрорельефом,  обеспечивает непроницаемость для жидкостей и бактерий, 3-й слой спанбонд, состоящий из волокон полипропилена для поглощения испарений со стороны пациента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отность не менее 68 г/кв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не более 5 штук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-600</w:t>
            </w:r>
          </w:p>
        </w:tc>
        <w:tc>
          <w:tcPr>
            <w:tcW w:w="1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98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лат хирургический одноразовый стерильный</w:t>
            </w:r>
          </w:p>
        </w:tc>
        <w:tc>
          <w:tcPr>
            <w:tcW w:w="40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изводитель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одель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изводитель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од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не менее 140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смесь волокон-56% древесная масса и 44%полиэстер, материал софтесс ( или эквивален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не менее 68 г/кв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о согласованию с заказч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на трикотажной манже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срез рукава и трикотажная манжета скреплены специальным швом, который предохраняет трикотаж от осы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ьер и специальная укладка ,обеспечивающие стерильность при самостоятельном наде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ка порядка наде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е зоны скреплены герметичным ш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й крой рукава «регла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ежка -завязки сзади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Двойная упаковка: наружная имеет насечку, внутренняя выполнена специальной укладкой « косынка», которая не нарушает стерильности изделия при извлечении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паковка индивидуаль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ГОСТ Р ЕН 13795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хранения- не менее 3 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-12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лат хирургический одноразовый нестерильный</w:t>
            </w:r>
          </w:p>
        </w:tc>
        <w:tc>
          <w:tcPr>
            <w:tcW w:w="40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изводитель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од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не менее 140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4-х слойный нетканый материал СММС (или эквивалент): внешние слои  – спанбонд, водоотталкивающие слои, два внутренних – мельтблаун,  водостойкие слои, бактериальный барьер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отность не менее 42 г/кв м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отность ламината не менее 40 г/кв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о согласованию с заказч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на трикотажной манже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гонепроницаемый перед и рук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е зоны скреплены герметичным ш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не более 5 шту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-180шт</w:t>
            </w:r>
          </w:p>
        </w:tc>
        <w:tc>
          <w:tcPr>
            <w:tcW w:w="1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9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кавники одноразовые стерильные</w:t>
            </w:r>
          </w:p>
        </w:tc>
        <w:tc>
          <w:tcPr>
            <w:tcW w:w="40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изводитель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од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 из 2-слойного материала: верхний гидрофильный слой, впитывающий по всей поверхности - нетканый полипропилен, нижний слой - влагонепроницаемый (пленка полиэтиленовая). Отдельные слои по всей поверхности скреплены между собой посредством термоплавкого клея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отность не менее 40 г/кв м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войная упаковка: наружная имеет насечку, внутренняя выполнена специальной укладкой « косынка», которая не нарушает стерильности изделия при извлечении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паковка индивидуаль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ГОСТ Р ЕН 13795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хранения- не менее 3 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-300 шт</w:t>
            </w:r>
          </w:p>
        </w:tc>
        <w:tc>
          <w:tcPr>
            <w:tcW w:w="1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7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ртук хирургический одноразовый стерильный</w:t>
            </w:r>
          </w:p>
        </w:tc>
        <w:tc>
          <w:tcPr>
            <w:tcW w:w="40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изводитель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одель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змер не менее 145х90 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многослойный  нетканый Ламинат (Спанбонд-Полиэтилен) (или эквивалент), ламинированный, водонепроницаемый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отность не менее 40 г/кв м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войная упаковка: наружная имеет насечку, внутренняя выполнена специальной укладкой « косынка», которая не нарушает стерильности изделия при извлечении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паковка индивидуаль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ГОСТ Р ЕН 13795-2008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хранения- не менее 3 лет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 не более 5шт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-300 шт</w:t>
            </w:r>
          </w:p>
        </w:tc>
        <w:tc>
          <w:tcPr>
            <w:tcW w:w="1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7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firstLine="37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хилы особопрочные одноразовые нестерильные</w:t>
            </w:r>
          </w:p>
        </w:tc>
        <w:tc>
          <w:tcPr>
            <w:tcW w:w="40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изводитель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одель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не менее 40х15с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-полиэтилен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пление на резинках ручной пайки( цельная резинка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 не менее 40мк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не менее 4,0г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 не более 50па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-3000 па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75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почка-берет хирургическая одноразовая нестерильная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изводитель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одель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а -кругл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4-х слойный нетканый материал СММС (или эквивалент): внешние слои  – спанбонд, водоотталкивающие слои, два внутренних – мельтблаун,  водостойкие слои, бактериальный барьер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отность не менее 30 г/кв 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 не более 50шт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-1200шт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2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почка-колпак хирургическая с подворотом одноразовая нестерильная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изводитель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од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не менее 20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4-х слойный нетканый материал СММС (или эквивалент): внешние слои  – спанбонд, водоотталкивающие слои, два внутренних – мельтблаун,  водостойкие слои, бактериальный барьер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отность не менее 42 г/кв 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 не более 10шт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-300шт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2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ка медицинская одноразовая нестерильная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изводитель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од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анатомиче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е прилегание маски к лицу для снижения уровня подсоса воздуха  при вдох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фиксатора широкие  и  мягкие  заушные  пет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3-х слойный  эластичный нетканый гипоаллергенный полипропил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материале латек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териальная эффективность фильтрации не менее 99 %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ние в течение не менее 6 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не менее 60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о согласованию с заказчиком (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XL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-5400 шт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2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ка медицинская одноразовая нестерильная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изводитель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од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,/</w:t>
            </w:r>
            <w:r>
              <w:rPr>
                <w:sz w:val="20"/>
                <w:szCs w:val="20"/>
                <w:lang w:val="en-US"/>
              </w:rPr>
              <w:t>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щиты от вирусных частиц, включая  вирус  H1N1  (свиной грипп), передающихся воздушно-капельным пут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лювовид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е прилегание маски к лиц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ой  фикса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фиксатора резинка </w:t>
            </w:r>
            <w:r>
              <w:rPr>
                <w:rStyle w:val="Applestylespan"/>
                <w:sz w:val="20"/>
                <w:szCs w:val="20"/>
              </w:rPr>
              <w:t>на верхнюю часть голо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многослойный  нетканый гипоаллергенный полипропил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материале латекс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ние в течение не менее 8 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не более 4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на русском язы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не менее 3 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-600шт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4B99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 Знак Знак4"/>
    <w:qFormat/>
    <w:rPr>
      <w:b/>
      <w:bCs/>
      <w:sz w:val="24"/>
    </w:rPr>
  </w:style>
  <w:style w:type="character" w:styleId="3">
    <w:name w:val=" Знак Знак3"/>
    <w:qFormat/>
    <w:rPr>
      <w:b/>
      <w:bCs/>
      <w:iCs/>
      <w:sz w:val="24"/>
      <w:szCs w:val="24"/>
    </w:rPr>
  </w:style>
  <w:style w:type="character" w:styleId="2">
    <w:name w:val=" Знак Знак2"/>
    <w:qFormat/>
    <w:rPr>
      <w:rFonts w:ascii="Calibri" w:hAnsi="Calibri" w:cs="Calibri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0" w:after="240"/>
    </w:pPr>
    <w:rPr/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4:51:00Z</dcterms:created>
  <dc:creator>Специалист</dc:creator>
  <dc:description/>
  <cp:keywords/>
  <dc:language>en-US</dc:language>
  <cp:lastModifiedBy>Admin</cp:lastModifiedBy>
  <cp:lastPrinted>2008-10-22T10:49:00Z</cp:lastPrinted>
  <dcterms:modified xsi:type="dcterms:W3CDTF">2011-07-07T06:28:00Z</dcterms:modified>
  <cp:revision>5</cp:revision>
  <dc:subject/>
  <dc:title>СПЕЦИФИКАЦИЯ</dc:title>
</cp:coreProperties>
</file>