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вдоль улично-дорожной сет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придорожных газонов вдоль улично-дорожной сети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44 434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, Комсомольский проспект (от ул. Коминтерна до ул. Чкалова по нечетной сторон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дней с момента подписания договора подря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7 221,7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3 330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03:00Z</dcterms:created>
  <dc:creator>Майская</dc:creator>
  <dc:description/>
  <cp:keywords/>
  <dc:language>en-US</dc:language>
  <cp:lastModifiedBy>Майская</cp:lastModifiedBy>
  <dcterms:modified xsi:type="dcterms:W3CDTF">2011-07-07T09:03:00Z</dcterms:modified>
  <cp:revision>2</cp:revision>
  <dc:subject/>
  <dc:title/>
</cp:coreProperties>
</file>