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Извеще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о проведении запроса котирово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7736"/>
      </w:tblGrid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оставку препаратов и средств медицинских прочих, фармацевтических разных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8225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705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953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оставку препаратов и средств медицинских прочих, фармацевтических разных 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 038,34 Российский рубль 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на товара является неизменной на время действия муниципального договора. 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Начальная (максимальная) цена гражданско-правового договора сформирована, исходя из коммерческих предложений поставщиков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685 Препараты фармацевтические разные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6399"/>
      </w:tblGrid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Графике поставки (Приложение 4)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8023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ополнительной диспансеризации (ДД), средства от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1"/>
        <w:gridCol w:w="5495"/>
      </w:tblGrid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7.2011 16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7.2011 10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06.07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  от 06.07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</w:rPr>
        <w:t xml:space="preserve">Стерильные экстемпоральные </w:t>
      </w:r>
      <w:r>
        <w:rPr/>
        <w:t>лекарстве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58"/>
        <w:gridCol w:w="3919"/>
        <w:gridCol w:w="1119"/>
        <w:gridCol w:w="1820"/>
        <w:gridCol w:w="2191"/>
        <w:gridCol w:w="1045"/>
        <w:gridCol w:w="2993"/>
      </w:tblGrid>
      <w:tr>
        <w:trPr>
          <w:trHeight w:val="31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ое торговое наименование или эквивален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: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56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3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очищенная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очищенная 40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ицерин 5,0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дикаина 0,5%-10 мл.  Глазные капли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дикаина 3%-10 мл.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хлорида 10%-21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цитрата 3,8%-10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 цитрата 5%-1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овокаина 1%-19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урацилина  0,02%-10 мл. Глазные капли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урацилина  0,02% - 210 мл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урацилина  0,02% - 410 мл.  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хлоргексидина  0,05%-410 мл.  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ртосодержащие экстемпоральные лекарственные средства</w:t>
      </w:r>
    </w:p>
    <w:tbl>
      <w:tblPr>
        <w:tblW w:w="16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02"/>
        <w:gridCol w:w="3969"/>
        <w:gridCol w:w="1134"/>
        <w:gridCol w:w="1843"/>
        <w:gridCol w:w="2235"/>
        <w:gridCol w:w="972"/>
        <w:gridCol w:w="2991"/>
      </w:tblGrid>
      <w:tr>
        <w:trPr>
          <w:trHeight w:val="19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ое торговое наименование или эквивал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1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этан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рт 40%-100 мл, раствор йода спирт.  5%-16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этан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ирт 40%-200 мл, раствор йода спирт.  5%-8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Нестерильные экстемпора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6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02"/>
        <w:gridCol w:w="3969"/>
        <w:gridCol w:w="1134"/>
        <w:gridCol w:w="1843"/>
        <w:gridCol w:w="2235"/>
        <w:gridCol w:w="972"/>
        <w:gridCol w:w="2991"/>
      </w:tblGrid>
      <w:tr>
        <w:trPr>
          <w:trHeight w:val="19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ое торговое наименование или эквивал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1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калия йодид, 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Йод 2,0+калия йодид 4,0+вода очищен.200мл.Приготовлено асептичес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ргол, глицерин,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ларгол2,0+глицерин20к+ вода20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ммиака раствор водный 0,5%-5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к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ммиака раствор водный 0,5%-1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ксид, ацетилсал.к-та, 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мексид100,0+ аспирин 10,0+воды очищ.1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очищенная 40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твор  калия перманганата 5%-100 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 калия перманганата 5%-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йоди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твор калия йодида 3%-2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кальция хлорида 5%-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хлорида 1%-1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овокаина 2%-21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рг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протаргола 2%-100 мл. Приготовлено асептичес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рг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протаргола 2%-200 мл. Приготовлено асептичес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ормалина 10% -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филли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твор эуфиллина 2,4%-2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 от 06.07.201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август 2011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001"/>
        <w:gridCol w:w="581"/>
        <w:gridCol w:w="708"/>
        <w:gridCol w:w="580"/>
        <w:gridCol w:w="706"/>
        <w:gridCol w:w="755"/>
        <w:gridCol w:w="687"/>
        <w:gridCol w:w="580"/>
        <w:gridCol w:w="581"/>
        <w:gridCol w:w="580"/>
        <w:gridCol w:w="580"/>
        <w:gridCol w:w="655"/>
        <w:gridCol w:w="581"/>
        <w:gridCol w:w="580"/>
        <w:gridCol w:w="580"/>
        <w:gridCol w:w="580"/>
        <w:gridCol w:w="652"/>
      </w:tblGrid>
      <w:tr>
        <w:trPr>
          <w:trHeight w:val="5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комендуемое торговое наименование или эквивален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изм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0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.0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</w:t>
              <w:br/>
              <w:t>по ОМ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0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ДД</w:t>
            </w:r>
          </w:p>
        </w:tc>
      </w:tr>
      <w:tr>
        <w:trPr>
          <w:trHeight w:val="285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аин 0,5%-10 мл. Гл.капли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каин 3%-10 мл.Стерильно!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2,0+калия йодид 4,0+ вода очищен.200 мл. Приг.асепт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200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рия хлорид 1%-1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200 мл. Приг.асепт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лина р-р 10% - 200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сентябрь 2011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766"/>
        <w:gridCol w:w="638"/>
        <w:gridCol w:w="639"/>
        <w:gridCol w:w="638"/>
        <w:gridCol w:w="639"/>
        <w:gridCol w:w="422"/>
        <w:gridCol w:w="668"/>
        <w:gridCol w:w="638"/>
        <w:gridCol w:w="639"/>
        <w:gridCol w:w="638"/>
        <w:gridCol w:w="639"/>
        <w:gridCol w:w="668"/>
        <w:gridCol w:w="638"/>
        <w:gridCol w:w="639"/>
        <w:gridCol w:w="638"/>
        <w:gridCol w:w="639"/>
        <w:gridCol w:w="681"/>
      </w:tblGrid>
      <w:tr>
        <w:trPr>
          <w:trHeight w:val="51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комендуемое торговое наименование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изм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</w:t>
              <w:br/>
              <w:t>по ОМС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ДД</w:t>
            </w:r>
          </w:p>
        </w:tc>
      </w:tr>
      <w:tr>
        <w:trPr>
          <w:trHeight w:val="285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аин 0,5%-10 мл. Гл.капли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каин 3%-10 мл.Стерильно!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2,0+калия йодид 4,0+ вода очищен.200 мл. Приг.асеп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200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200 мл. Приг.асеп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лина р-р 10% - 200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16T11:52:00Z</cp:lastPrinted>
  <dcterms:modified xsi:type="dcterms:W3CDTF">2011-07-05T05:01:00Z</dcterms:modified>
  <cp:revision>104</cp:revision>
  <dc:subject/>
  <dc:title>ЗАПРОС КОТИРОВОЧНОЙ ЦЕНЫ</dc:title>
</cp:coreProperties>
</file>