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на проведение работ по текущему ремонту 2, 5, 6, 8 этажей в здании МУЗ №ГП № 2» по ул. Бр. Игнатовых,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г. Пермь </w:t>
        <w:tab/>
      </w:r>
      <w:r>
        <w:rPr>
          <w:b/>
          <w:bCs/>
          <w:sz w:val="24"/>
          <w:szCs w:val="24"/>
        </w:rPr>
        <w:t>06 июл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</w:t>
      </w:r>
      <w:r>
        <w:rPr>
          <w:sz w:val="24"/>
          <w:szCs w:val="24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лина Татьяна Иван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апова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 Максим Вячеславович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з 6 членов Котировочной комиссии на заседании присутствуют 5 человек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на проведение работ по текущему ремонту 2, 5, 6, 8 этажей в здании МУЗ №ГП № 2» по ул. Бр. Игнатовых, 3</w:t>
      </w:r>
      <w:r>
        <w:rPr>
          <w:sz w:val="24"/>
          <w:szCs w:val="24"/>
        </w:rPr>
        <w:t xml:space="preserve"> (Извещение № 37 от «23» июня 2011 г., размещено на официальном сайте Российской Федерации для размещения информации о размещении заказов 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.06.2011 г., размещено на официальном сайте «Администрация города Перми» в сети Интернет 23.06.2011 г.)</w:t>
      </w:r>
      <w:r>
        <w:rPr>
          <w:smallCaps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ксимальная цена договора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b/>
          <w:bCs/>
          <w:sz w:val="22"/>
          <w:szCs w:val="22"/>
        </w:rPr>
        <w:t>379 107, 24 (триста семьдесят девять тысяч сто семь) рублей 2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и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за счет средств бюджет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Требованиями, установленного в извещении о проведении запроса котировок (существенными условиями договора) являются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проведение работ по текущему ремонту 2, 5, 6, 8 этажей в здании МУЗ №ГП № 2» по ул. Бр. Игнатовых,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Место проведение работ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МУЗ №ГП № 2 г. Пермь, ул. Бр. Игнатовых, 3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bCs/>
          <w:sz w:val="24"/>
          <w:szCs w:val="24"/>
        </w:rPr>
        <w:t xml:space="preserve">Сроки проведения работ: </w:t>
      </w:r>
      <w:r>
        <w:rPr>
          <w:bCs/>
          <w:sz w:val="24"/>
          <w:szCs w:val="24"/>
        </w:rPr>
        <w:t>в течение 57 календарных дней с момента начала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Г)</w:t>
      </w:r>
      <w:r>
        <w:rPr>
          <w:b/>
          <w:bCs/>
          <w:sz w:val="24"/>
          <w:szCs w:val="24"/>
        </w:rPr>
        <w:t xml:space="preserve"> Срок и условие оплаты:</w:t>
      </w:r>
      <w:r>
        <w:rPr>
          <w:sz w:val="24"/>
          <w:szCs w:val="24"/>
        </w:rPr>
        <w:t xml:space="preserve"> ЗАКАЗЧИК осуществляет 30 % авансовый платёж от суммы гражданско-правового договора в течении 15 (пятнадцати) рабочих дней с момента заключения гражданско-правового договора и оплачивает результат выполненных работ, предусмотренных локальным сметным расчетом Заказчика,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4"/>
          <w:szCs w:val="24"/>
        </w:rPr>
        <w:t>с применением понижающего коэффициент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СК «Регион 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12,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иков Юрий Кузьм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Энерго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5"/>
        <w:gridCol w:w="533"/>
        <w:gridCol w:w="27"/>
        <w:gridCol w:w="1679"/>
        <w:gridCol w:w="1399"/>
        <w:gridCol w:w="1856"/>
        <w:gridCol w:w="2020"/>
        <w:gridCol w:w="1040"/>
        <w:gridCol w:w="1290"/>
        <w:gridCol w:w="44"/>
        <w:gridCol w:w="300"/>
      </w:tblGrid>
      <w:tr>
        <w:trPr>
          <w:trHeight w:val="349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данных об участнике в РН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СК «Регион Стро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12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мисина О.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Красиков Юрий Кузьм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йЭнергоМонтаж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ООО «СтройЭнергоМонтаж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>614000, Пермский край, ул. Г. Хасана 7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70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еремисина О.Е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.2.</w:t>
            </w:r>
            <w:r>
              <w:rPr>
                <w:sz w:val="24"/>
                <w:szCs w:val="24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ИП Красиков Юрий Кузьмич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000 г. ул. Кувинская, д.21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70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- 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емисина О.Е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 в сети Интернет 06.07.2011 г., на официальном сайте «Администрация города Перми» в сети Интернет 06.07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ис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Котировочной комиссии 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Б. Мелех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И. Кукл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0:00Z</dcterms:created>
  <dc:creator>Институт госзакупок РАГС</dc:creator>
  <dc:description/>
  <cp:keywords/>
  <dc:language>en-US</dc:language>
  <cp:lastModifiedBy>MEDUSER44</cp:lastModifiedBy>
  <cp:lastPrinted>2011-07-01T10:59:00Z</cp:lastPrinted>
  <dcterms:modified xsi:type="dcterms:W3CDTF">2011-07-06T11:48:00Z</dcterms:modified>
  <cp:revision>4</cp:revision>
  <dc:subject/>
  <dc:title>ПРОТОКОЛ ОЦЕНКИ И СОПОСТАВЛЕНИЯ ЗАЯВОК НА УЧАСТИЕ В КОНКУРСЕ </dc:title>
</cp:coreProperties>
</file>