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ридорожных газонов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ридорожных газонов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38 425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Свердловский район, ул.Г.Звезда (от дома № 52 по ул.Г.Звезда до ул.Белинског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день с момента подписания договора подря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921,2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1 527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28:00Z</dcterms:created>
  <dc:creator>Майская</dc:creator>
  <dc:description/>
  <cp:keywords/>
  <dc:language>en-US</dc:language>
  <cp:lastModifiedBy>Майская</cp:lastModifiedBy>
  <dcterms:modified xsi:type="dcterms:W3CDTF">2011-07-07T09:28:00Z</dcterms:modified>
  <cp:revision>2</cp:revision>
  <dc:subject/>
  <dc:title/>
</cp:coreProperties>
</file>