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4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медицинского инструментар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8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едицинского инструментария 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едицинского инструментар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045 515,0 (Один миллион сорок пять тысяч пятьсот пятнадцать руб. 00 коп. 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0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ар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7-07T05:26:00Z</dcterms:modified>
  <cp:revision>43</cp:revision>
  <dc:subject/>
  <dc:title>ПРОТОКОЛ АУКЦИОНА № _______________</dc:title>
</cp:coreProperties>
</file>