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29-1/3</w:t>
      </w:r>
    </w:p>
    <w:p>
      <w:pPr>
        <w:pStyle w:val="TextBody"/>
        <w:spacing w:before="0" w:after="0"/>
        <w:ind w:right="-444" w:hanging="0"/>
        <w:jc w:val="both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и подведение итогов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материалов хирургических, средств перевязочных специальных </w:t>
      </w: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0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>
          <w:color w:val="000000"/>
          <w:sz w:val="22"/>
          <w:szCs w:val="22"/>
        </w:rPr>
        <w:t>материалов хирургических, средств перевязочных специальных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>Антонов Дмитрий Валерьевич – главный врач,</w:t>
      </w:r>
    </w:p>
    <w:p>
      <w:pPr>
        <w:pStyle w:val="Normal"/>
        <w:ind w:left="78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ровина Екатерина Сергеевна – специалист отд. заку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>
          <w:color w:val="000000"/>
          <w:sz w:val="22"/>
          <w:szCs w:val="22"/>
        </w:rPr>
        <w:t>материалов хирургических, средств перевязочных специаль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57 430,00 (восемьсот пятьдесят семь  тысяч четыреста тридца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29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почтовый 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УРУМ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Пермский край, Пермь, ул.В.Каменского, д.26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Пермь, ул.Бригадирская, д.20,ИНН 590417409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оверила первую и вторую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>
          <w:color w:val="000000"/>
          <w:sz w:val="22"/>
          <w:szCs w:val="22"/>
        </w:rPr>
        <w:t>материалов хирургических, средств перевязочных специальных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АУРУМ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ина Е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 xml:space="preserve"> Антонов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5905" w:firstLine="4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05" w:firstLine="467"/>
        <w:rPr>
          <w:sz w:val="22"/>
          <w:szCs w:val="22"/>
        </w:rPr>
      </w:pPr>
      <w:r>
        <w:rPr>
          <w:sz w:val="22"/>
          <w:szCs w:val="22"/>
        </w:rPr>
        <w:t>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Бровина Екатерина Серге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grichina</cp:lastModifiedBy>
  <cp:lastPrinted>2011-07-08T08:14:00Z</cp:lastPrinted>
  <dcterms:modified xsi:type="dcterms:W3CDTF">2011-07-08T02:14:00Z</dcterms:modified>
  <cp:revision>45</cp:revision>
  <dc:subject/>
  <dc:title>ПРОТОКОЛ № 91А/__/__ </dc:title>
</cp:coreProperties>
</file>