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41811000075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7 ию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лекарственных средств (раствор натрия хлорида)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ико-санитарная часть № 11" (ИНН 5908010411, КПП 5908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лекарственных средств (раствор натрия хлорида)» </w:t>
        <w:br/>
        <w:t>Начальная (максимальная) цена контракта (с указанием валюты): 108 500,00 (сто восемь тысяч пятьсот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41811000075 от 29.06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ринберг Симха Нафтоли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мирнова Лариса Пет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лышкина Евгения Викто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сторгуева Татьян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фронова Тамар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Яценко Ольга Александр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6 (шесть) из 9 (дев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7.07.2011 по адресу: г. пермь, ул. Адмирала Нахимова, 2, каб. 4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5 (пять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74"/>
        <w:gridCol w:w="2751"/>
        <w:gridCol w:w="3693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Рифарм 59 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 г. Пермь ул. Шоссе Космонавтов, д. 111, кор. 10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ое акционерное общество "Пермфармация" 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90, г. Пермь, ул. Лодыгина, 57 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Медиас" 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М. Горького, д.21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Лекарь" 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 ул. Советская, 51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Фармацевтическая компания "Елена-Фарм" 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063, Удмуртская республика, г. Ижевск, ул. Орджоникидзе, 38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5274536, КПП 590501001 Общество с ограниченной ответственностью Рифарм 59 (Адрес: 614990 г. Пермь ул. Шоссе Космонавтов, д. 111, кор. 10).</w:t>
        <w:br/>
        <w:t>Предложение о цене контракта: 84 405,00 (восемьдесят четыре тысячи четыреста п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3031337, КПП 590301001 Общество с ограниченной ответственностью "Медиас" (Адрес: 614068, г. Пермь, ул. Ленина, 84-11).</w:t>
        <w:br/>
        <w:t>Предложение о цене контракта: 85 000,00 (восемьдесят пя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ринберг Симха Нафтол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мирнова Ларис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лышкина Евгения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асторгуева Татья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офронова Тамар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Яценко Ольга Александр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11"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7.07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7.07.2011 №035630014181100007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лекарственных средств (раствор натрия хлорид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0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3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7.07.2011 №035630014181100007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лекарственных средств (раствор натрия хлорид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08 500,00 (сто восемь тысяч пят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ять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74"/>
        <w:gridCol w:w="2751"/>
        <w:gridCol w:w="3693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Рифарм 59 , ИНН 5905274536, КПП 590501001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 г. Пермь ул. Шоссе Космонавтов, д. 111, кор. 10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Натрия хлорид, раствор для инфузий 0,9% по 400 мл в бутылках стеклянных – 500 флаконов; Натрия хлорид, раствор для инфузий 0,9% по 500 мл во флаконах из полиэтилена, соответствующего требованиям Европейской Фармакопеи – 3 000 флаконов </w:t>
              <w:br/>
              <w:t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"Пермфармация" , ИНН 5904120822, КПП 590401001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90, г. Пермь, ул. Лодыгина, 57 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Натрия хлорид, раствор для инфузий 0,9% по 400 мл в бутылках стеклянных – 500 флаконов; Натрия хлорид, раствор для инфузий 0,9% по 500 мл во флаконах из полиэтилена, соответствующего требованиям Европейской Фармакопеи – 3 000 флаконов </w:t>
              <w:br/>
              <w:t>Сведения о включенных или не включенных расходах в цену товара, работы, услуги: Цена включает в себя все затраты на товар, доставку. погруз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Медиас" , ИНН 5903031337, КПП 590301001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М. Горького, д.21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Натрия хлорид, раствор для инфузий 0,9% по 400 мл в бутылках стеклянных – 500 флаконов; Натрия хлорид, раствор для инфузий 0,9% по 500 мл во флаконах из полиэтилена, соответствующего требованиям Европейской Фармакопеи – 3 000 флаконов </w:t>
              <w:br/>
              <w:t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Лекарь" , ИНН 5902840416, КПП 590201001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 ул. Советская, 51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Натрия хлорид, раствор для инфузий 0,9% по 400 мл в бутылках стеклянных – 500 флаконов; Натрия хлорид, раствор для инфузий 0,9% по 500 мл во флаконах из полиэтилена, соответствующего требованиям Европейской Фармакопеи – 3 000 флаконов </w:t>
              <w:br/>
              <w:t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Фармацевтическая компания "Елена-Фарм" , ИНН 1835038768, КПП 183501001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063, Удмуртская республика, г. Ижевск, ул. Орджоникидзе, 38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Натрия хлорид, раствор для инфузий 0,9% по 400 мл в бутылках стеклянных – 500 флаконов; Натрия хлорид, раствор для инфузий 0,9% по 500 мл во флаконах из полиэтилена, соответствующего требованиям Европейской Фармакопеи – 3 000 флаконов </w:t>
              <w:br/>
              <w:t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7.07.2011 №035630014181100007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лекарственных средств (раствор натрия хлорид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74"/>
        <w:gridCol w:w="2751"/>
        <w:gridCol w:w="3693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274536, КПП 590501001, Общество с ограниченной ответственностью Рифарм 59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20822, КПП 590401001, Открытое акционерное общество "Пермфармация"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31337, КПП 590301001, Общество с ограниченной ответственностью "Медиас"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840416, КПП 590201001, Общество с ограниченной ответственностью "Лекарь"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1835038768, КПП 183501001, Общество с ограниченной ответственностью Фармацевтическая компания "Елена-Фарм"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7.07.2011 №035630014181100007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лекарственных средств (раствор натрия хлорид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74"/>
        <w:gridCol w:w="2751"/>
        <w:gridCol w:w="3693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Рифарм 59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4 405,00 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"Пермфармация"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0 695,00 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Медиас"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5 000,00 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Лекарь"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0 485,00 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Фармацевтическая компания "Елена-Фарм"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8 945,00 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4:05:00Z</dcterms:created>
  <dc:creator>User</dc:creator>
  <dc:description/>
  <cp:keywords/>
  <dc:language>en-US</dc:language>
  <cp:lastModifiedBy>User</cp:lastModifiedBy>
  <dcterms:modified xsi:type="dcterms:W3CDTF">2011-07-07T04:05:00Z</dcterms:modified>
  <cp:revision>1</cp:revision>
  <dc:subject/>
  <dc:title/>
</cp:coreProperties>
</file>