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7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7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цефалоспорин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цефалоспорины)» </w:t>
        <w:br/>
        <w:t>Начальная (максимальная) цена контракта (с указанием валюты): 222 000,00 (двести двадцать дв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76 от 2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7.07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9 (дев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Ижевск-Фарм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53, Удмуртская республика, г. Ижевск, ул. Салютовская, 15 лит В, 1 эт.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ортьюн Мед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71, г. Москва, ул. Рябиновая, 43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Каметонс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Екатерининская, 75 оф. 302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екарь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армацевтическая компания "Елена-Фарм" 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9</w:t>
        <w:br/>
        <w:t>ИНН 1835038768, КПП 183501001 Общество с ограниченной ответственностью Фармацевтическая компания "Елена-Фарм" (Адрес: 426063, Удмуртская республика, г. Ижевск, ул. Орджоникидзе, 38).</w:t>
        <w:br/>
        <w:t>Предложение о цене контракта: 191 290,00 (сто девяносто одна тысяча двести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 г. Пермь ул. Барамзиной, 38).</w:t>
        <w:br/>
        <w:t>Предложение о цене контракта: 197 200,00 (сто девяносто семь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7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7.07.2011 №03563001418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лоспор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7.07.2011 №03563001418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лоспор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22 000,00 (двести двадцать дв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"/>
        <w:gridCol w:w="370"/>
        <w:gridCol w:w="28"/>
        <w:gridCol w:w="440"/>
        <w:gridCol w:w="200"/>
      </w:tblGrid>
      <w:tr>
        <w:trPr/>
        <w:tc>
          <w:tcPr>
            <w:tcW w:w="8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евять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Ижевск-Фарм , ИНН 1834044720, КПП 1834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53, Удмуртская республика, г. Ижевск, ул. Салютовская, 15 лит В, 1 эт.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договора включает в себя стомость товара, расходы на перевозку товара (в том числе разгрузку по месту поствки товара), расходы на страхование, уплату таможенных пошлин, налогов (в т.ч. НДС), сборов и других обязательных платежей, необходимых для полного исполнения договор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ортьюн Мед , ИНН 7729640570, КПП 7729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471, г. Москва, ул. Рябиновая, 43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контракта указана с учетом расходов на доставку, погрузо-разгрузо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затраты на товар, доставку, погрузо-разгрузо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аметонс , ИНН 5902199721, КПП 5902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Екатерининская, 75 оф. 302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 , ИНН 5902840416, КПП 5902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 ул. Советская, 51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 , ИНН 1835038768, КПП 183501001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063, Удмуртская республика, г. Ижевск, ул. Орджоникидзе, 38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Цефазолина натриевая соль 1 г (порошок для приготовления раствора для инъекций, флаконы объемом 10 мл) – 10 000 флаконов Цефотаксима натриевая соль 1 г (порошок для приготовления раствора для внутривенного и внутримышечного введения, флаконы объемом 10 мл) – 2 000 флаконов Цефтриаксона натриевая соль 1 г (порошок для приготовления раствора для внутривенного и внутримышечного введения, флаконы объемом 10 мл) – 5 000 флаконов. 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7.07.2011 №03563001418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лоспор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34044720, КПП 183401001, Общество с ограниченной ответственностью Ижевск-Фарм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29640570, КПП 772901001, Общество с ограниченной ответственностью Фортьюн Мед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99721, КПП 590201001, Общество с ограниченной ответственностью Каметонс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0416, КПП 590201001, Общество с ограниченной ответственностью "Лекарь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1835038768, КПП 183501001, 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7.07.2011 №035630014181100007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цефалоспори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74"/>
        <w:gridCol w:w="2751"/>
        <w:gridCol w:w="3693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20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Ижевск-Фарм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66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63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4 90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ортьюн Мед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4 50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89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Каметонс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8 50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екарь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2 45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ацевтическая компания "Елена-Фарм"</w:t>
            </w:r>
          </w:p>
        </w:tc>
        <w:tc>
          <w:tcPr>
            <w:tcW w:w="27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1 290,00 </w:t>
            </w:r>
          </w:p>
        </w:tc>
        <w:tc>
          <w:tcPr>
            <w:tcW w:w="3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01:00Z</dcterms:created>
  <dc:creator>User</dc:creator>
  <dc:description/>
  <cp:keywords/>
  <dc:language>en-US</dc:language>
  <cp:lastModifiedBy>User</cp:lastModifiedBy>
  <dcterms:modified xsi:type="dcterms:W3CDTF">2011-07-07T04:02:00Z</dcterms:modified>
  <cp:revision>1</cp:revision>
  <dc:subject/>
  <dc:title/>
</cp:coreProperties>
</file>