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27-1 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медицинского оборудования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«08» июля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ов Александр Викто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медицинского оборудования 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7 от «27» июня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8» июня  2011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478 200,00  (Четыреста семьдесят восемь тысяч двести рублей  00 копеек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бюдж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ок товара:  с 1 по 15 августа 2011 год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 товара в полном объеме, подписания товарно-транспортной накладной и после предъявления счета и/или счета-фактуры, акта приема-передачи товар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 подано 3 (три)  котировочных заявки: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ПФ «ОПУ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 62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ОРИОН МЕД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 000 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омпания  КИЛЬ-Прикамь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70 000,00 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/>
        <w:t xml:space="preserve">9.1. Отклонить котировочные заявки следующих участников размещения заказа на основании п.3 ст.47 Федерального закона от 21.07.2005 г № 94-ФЗ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ПО «ОПУС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 установленным  в извещении  о проведении запроса котиро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 Наиболее низкая цена  котировочной заявки (соответствующей всем требованиям, установленным  в извещении о проведении запроса котировок) предложена участником  ЗАО «Компания КИЛЬ-Прикамье» и составила  470 000,00  руб. (Четыреста семьдесят  тысяч рублей  00 копеек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1. Котировочная комиссия 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>ЗАО «Компания  КИЛЬ-Прикамье»</w:t>
      </w:r>
    </w:p>
    <w:p>
      <w:pPr>
        <w:pStyle w:val="Normal"/>
        <w:rPr/>
      </w:pPr>
      <w:r>
        <w:rPr/>
        <w:t>614064, г. Пермь ул. Чкалова, д. 9Е, 321</w:t>
      </w:r>
    </w:p>
    <w:p>
      <w:pPr>
        <w:pStyle w:val="Normal"/>
        <w:rPr/>
      </w:pPr>
      <w:r>
        <w:rPr/>
        <w:t>470 000,00  (Четыреста семьдесят тысяч рублей   00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11.2</w:t>
      </w:r>
      <w:r>
        <w:rPr/>
        <w:t xml:space="preserve">. </w:t>
      </w:r>
      <w:r>
        <w:rPr>
          <w:sz w:val="24"/>
          <w:szCs w:val="24"/>
        </w:rPr>
        <w:t>признать участником размещения заказа, представившим котировочную заявку после заявки победителя</w:t>
      </w:r>
    </w:p>
    <w:p>
      <w:pPr>
        <w:pStyle w:val="Normal"/>
        <w:rPr/>
      </w:pPr>
      <w:r>
        <w:rPr/>
        <w:t>ЗАО «ОРИОН МЕДИК»</w:t>
      </w:r>
    </w:p>
    <w:p>
      <w:pPr>
        <w:pStyle w:val="Normal"/>
        <w:rPr/>
      </w:pPr>
      <w:r>
        <w:rPr/>
        <w:t>г. Санкт-Петербург, ул. Савушкина, 137/3 к.142</w:t>
      </w:r>
    </w:p>
    <w:p>
      <w:pPr>
        <w:pStyle w:val="Normal"/>
        <w:rPr/>
      </w:pPr>
      <w:r>
        <w:rPr/>
        <w:t>473000,00  (Четыреста семьдесят три тысячи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опов Александр Викто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</w:t>
      </w:r>
    </w:p>
    <w:p>
      <w:pPr>
        <w:pStyle w:val="Normal"/>
        <w:rPr/>
      </w:pPr>
      <w:r>
        <w:rPr>
          <w:sz w:val="24"/>
          <w:szCs w:val="24"/>
        </w:rPr>
        <w:t>И.о. главного врача МУЗ «ГП №9»                                                                              С.Ю Кицул</w:t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21:00Z</dcterms:created>
  <dc:creator>Институт госзакупок РАГС</dc:creator>
  <dc:description/>
  <cp:keywords/>
  <dc:language>en-US</dc:language>
  <cp:lastModifiedBy>user</cp:lastModifiedBy>
  <cp:lastPrinted>2011-07-07T15:52:00Z</cp:lastPrinted>
  <dcterms:modified xsi:type="dcterms:W3CDTF">2011-07-07T09:57:00Z</dcterms:modified>
  <cp:revision>7</cp:revision>
  <dc:subject/>
  <dc:title>ПРОТОКОЛ ОЦЕНКИ И СОПОСТАВЛЕНИЯ ЗАЯВОК НА УЧАСТИЕ В КОНКУРСЕ </dc:title>
</cp:coreProperties>
</file>