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18311000028-1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  <w:color w:val="000000"/>
        </w:rPr>
        <w:t xml:space="preserve">на право заключения гражданско-правового договора </w:t>
      </w:r>
      <w:r>
        <w:rPr>
          <w:b/>
        </w:rPr>
        <w:t xml:space="preserve"> </w:t>
      </w:r>
    </w:p>
    <w:p>
      <w:pPr>
        <w:pStyle w:val="Normal"/>
        <w:ind w:left="-518" w:right="-804" w:hanging="562"/>
        <w:jc w:val="center"/>
        <w:rPr/>
      </w:pPr>
      <w:r>
        <w:rPr>
          <w:b/>
        </w:rPr>
        <w:t>на капитальный ремонт поликлиники № 1 по адресу г. Пермь ул. Писарева,56 литер «б»</w:t>
      </w:r>
      <w:r>
        <w:rPr/>
        <w:t xml:space="preserve"> </w:t>
      </w:r>
    </w:p>
    <w:p>
      <w:pPr>
        <w:pStyle w:val="Normal"/>
        <w:ind w:left="-518" w:right="-804" w:hanging="562"/>
        <w:jc w:val="center"/>
        <w:rPr/>
      </w:pPr>
      <w:r>
        <w:rPr>
          <w:b/>
        </w:rPr>
        <w:t>Муниципального учреждения здравоохранения «Городская поликлиника № 9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08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3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</w:t>
      </w:r>
      <w:r>
        <w:rPr>
          <w:sz w:val="22"/>
          <w:szCs w:val="22"/>
        </w:rPr>
        <w:t xml:space="preserve"> комиссии по размещению заказов для нужд МУЗ «ГП № 9» (далее – Конкурс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капитальный ремонт  поликлиники № 1 по адресу г. Пермь ул. Писарева,56, литер «б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учреждения здравоохранения «Городская  поликлиника № 9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ицул Светлана Юрьевна – заместитель главного врача по медицинской части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Кузнецова Наталия Геннадьевна – заместитель главного врача по экономически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пов Александр Викторович – заместитель главного врача по хозяйственным вопросам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енисова Елена Анатольевна – главная медицинская сестра,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ладких Екатерина Витальевна - экономист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капитальный ремонт поликлиники № 1 по адресу г. Пермь, ул. Писарева,56 литер «б» муниципального учреждения здравоохранения «Городская поликлиника № 9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 865 102,30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(Один миллион восемьсот шестьдесят пять тысяч сто два рубля) 3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18311000028 от 28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6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9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было подано 13 (Тринадцать) заявок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нкурс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0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Кицул Светлана Юрьевна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Кузнецова Наталия Геннад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Попов Александр Викторович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 xml:space="preserve">Денисова Елена Анатольевна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Гладких Екатерина Виталье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/>
      </w:pPr>
      <w:r>
        <w:rPr>
          <w:b/>
          <w:sz w:val="22"/>
          <w:szCs w:val="22"/>
        </w:rPr>
        <w:t>И.о. главного врача МУЗ «ГП № 9»                                                                              С.Ю. Кицу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1:01:00Z</dcterms:created>
  <dc:creator>Орлова ТМ</dc:creator>
  <dc:description/>
  <cp:keywords/>
  <dc:language>en-US</dc:language>
  <cp:lastModifiedBy>user</cp:lastModifiedBy>
  <cp:lastPrinted>2011-06-17T13:17:00Z</cp:lastPrinted>
  <dcterms:modified xsi:type="dcterms:W3CDTF">2011-07-08T02:26:00Z</dcterms:modified>
  <cp:revision>5</cp:revision>
  <dc:subject/>
  <dc:title>ПРОТОКОЛ № 91А/__/__ </dc:title>
</cp:coreProperties>
</file>