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32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медицинского оборудования для  МУЗ «ГП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исова Елена Анатольевна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медицинского оборудования для Муниципального учреждения здравоохранения «Городская поликлиника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295 00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311000 «Аппаратура медицинская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изводится  не позднее 15 рабочих дней с момента заключения договора. Поставщик имеет право на досрочную поставку партии товара с предварительного уведомления и согласия Заказчика.</w:t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ата и время поставки согласуются с Заказчиком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4 750,00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14 750,</w:t>
            </w:r>
            <w:r>
              <w:rPr/>
              <w:t xml:space="preserve">00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.07.2011 г.  12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.07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.07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7.07.2011 г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>И.о. главного  врача  МУЗ «ГП №9»                                                                                    С.Ю. Кицул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3:33:00Z</dcterms:created>
  <dc:creator>Орлова</dc:creator>
  <dc:description/>
  <cp:keywords/>
  <dc:language>en-US</dc:language>
  <cp:lastModifiedBy>user</cp:lastModifiedBy>
  <cp:lastPrinted>2011-07-07T10:49:00Z</cp:lastPrinted>
  <dcterms:modified xsi:type="dcterms:W3CDTF">2011-07-07T08:55:00Z</dcterms:modified>
  <cp:revision>9</cp:revision>
  <dc:subject/>
  <dc:title/>
</cp:coreProperties>
</file>