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Техническое задание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ниверсальный внутриполостной  датчик         </w:t>
      </w:r>
      <w:r>
        <w:rPr/>
        <w:t xml:space="preserve">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акушерско-гинекологических и урологических исследов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ь примен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вагинальные, трансректальные, внутриполостные исслед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ультичастотное сканир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овместимость с ультразвуковыми аппаратами: Vivid S5, Vivid S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Угол обз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33 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Радиус кривизн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1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Число элемент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2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часто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4,0 – 11,0 МГ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Частоты в В-режиме: 6,0/8,0/10,0</w:t>
            </w:r>
            <w:r>
              <w:rPr/>
              <w:t xml:space="preserve"> МГ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Cs/>
              </w:rPr>
              <w:t xml:space="preserve">Допплеровские частоты: </w:t>
            </w:r>
            <w:r>
              <w:rPr/>
              <w:t>4,0/5,0 МГ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иопсийные насад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овместимость с действующей системой ультразвукового сканир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__ дней с момента подписания муниципального контра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ая и техническая документация на русском язы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9:00Z</dcterms:created>
  <dc:creator>Вадим</dc:creator>
  <dc:description/>
  <cp:keywords/>
  <dc:language>en-US</dc:language>
  <cp:lastModifiedBy>user</cp:lastModifiedBy>
  <cp:lastPrinted>2011-06-09T17:00:00Z</cp:lastPrinted>
  <dcterms:modified xsi:type="dcterms:W3CDTF">2011-07-07T04:13:00Z</dcterms:modified>
  <cp:revision>7</cp:revision>
  <dc:subject/>
  <dc:title>Техническое задание</dc:title>
</cp:coreProperties>
</file>