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32" w:firstLine="708"/>
        <w:jc w:val="right"/>
        <w:rPr/>
      </w:pPr>
      <w:r>
        <w:rPr/>
        <w:t>Приложение № 3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06» июля 2011года 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0156300028711000017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 № 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«__»________ 2011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Кировского  района г. Перми, именуемая   в дальнейшем «Заказчик», в лице главы администрации Николаева Анатолия Михайловича, действующего на основании Положения, с одной стороны и ______________________ в лице ______________________, </w:t>
      </w:r>
      <w:r>
        <w:rPr>
          <w:rStyle w:val="Style13"/>
          <w:sz w:val="24"/>
          <w:szCs w:val="24"/>
        </w:rPr>
        <w:t xml:space="preserve">действующий на основании _______________________________________, </w:t>
      </w:r>
      <w:r>
        <w:rPr>
          <w:sz w:val="24"/>
          <w:szCs w:val="24"/>
        </w:rPr>
        <w:t>именуемый в дальнейшем «Исполнитель» с другой стороны, совместно именуемые «Стороны», в соответствии с решением  аукционной (котировочной) комиссии  от «__» _______ 2011г. (протокол №___), заключили настоящий муниципальный контракт (далее контракт) о нижеследующем: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1. </w:t>
      </w:r>
      <w:r>
        <w:rPr>
          <w:spacing w:val="1"/>
          <w:sz w:val="24"/>
          <w:szCs w:val="24"/>
        </w:rPr>
        <w:t xml:space="preserve">Исполнитель обязуется </w:t>
      </w:r>
      <w:r>
        <w:rPr>
          <w:sz w:val="24"/>
          <w:szCs w:val="24"/>
        </w:rPr>
        <w:t>оказать услуги по организации и проведению календарных культурно-массовых мероприятий, посвященных государственным и профессиональным праздникам, памятным датам на территории Кировского района г.Перми в течение 4 квартала 2011г. в соответствии с Техническим заданием (Приложение №1) к настоящему контракту, являющимся его неотъемлемой частью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СТОРОН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1. Заказчик имеет право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1.1. контролировать проведение Исполнителем мероприятий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1.2. требовать от Исполнителя надлежащего исполнения им своих обязанностей в соответствии с п.2.4. настоящего контракта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2.2. Заказчик обязан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2.1.принять и оплатить оказанные Исполнителем услуги в соответствии с п.3 настоящего контракта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2. выполнить в полном объеме все иные обязательства, предусмотренные настоящим контрактом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3. Исполнитель имеет право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3.1. требовать от Заказчика соблюдений условий настоящего контракта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2.4. Исполнитель обязан: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2.4.1.оказать услуги в соответствии с требованиями, установленными в Техническом задании (Приложением №1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2.Выполнить в полном объеме все иные обязательства, предусмотренные настоящим контрактом.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ЦЕНА КОНТРАКТА И ПОРЯДОК ОПЛАТЫ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3.1. Стоимость услуг, предусмотренных п.1.1 настоящего контракта устанавливается на основании итогов запроса котировок и составляет: _____ (</w:t>
      </w:r>
      <w:r>
        <w:rPr>
          <w:i/>
          <w:sz w:val="24"/>
          <w:szCs w:val="24"/>
        </w:rPr>
        <w:t>цифрами и прописью</w:t>
      </w:r>
      <w:r>
        <w:rPr>
          <w:sz w:val="24"/>
          <w:szCs w:val="24"/>
        </w:rPr>
        <w:t>) рублей __ копеек.</w:t>
      </w:r>
    </w:p>
    <w:p>
      <w:pPr>
        <w:pStyle w:val="Normal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2. Стоимость услуги включает в себя заработную плату, художественное, музыкальное и техническое оформление, прокат аппаратуры, транспортные услуги, приобретение подарков, а также расходы на уплату налогов, сборов и других расходов, связанных с исполнением настоящего контракт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3. Форма оплаты: безналичный расчёт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плата по контракту третьим лицам не допускаетс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4. Сроки оплаты- оплата за фактически оказанные Исполнителем услуги осуществляется Заказчиком в течение 10 (десяти) банковских дней с момента подписания сторонами актов приемки оказанных услуг (Приложение №2) и на основании представленного Заказчику счета и счета- фактуры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СРОКИ ОКАЗАНИЯ УСЛУГ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4.1. Начало оказания услуг: 01 октября 2011 год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Окончание оказания услуг: 30 ноября 2011 года.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360"/>
        <w:rPr/>
      </w:pPr>
      <w:r>
        <w:rPr>
          <w:szCs w:val="24"/>
        </w:rPr>
        <w:t>5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TextBody"/>
        <w:tabs>
          <w:tab w:val="clear" w:pos="708"/>
          <w:tab w:val="left" w:pos="0" w:leader="none"/>
        </w:tabs>
        <w:ind w:firstLine="360"/>
        <w:rPr/>
      </w:pPr>
      <w:r>
        <w:rPr>
          <w:szCs w:val="24"/>
        </w:rPr>
        <w:t>5.2. За нарушение сроков оплаты оказанных услуг по настоящему контракту Заказчик уплачивает пени в размере одной трёхсотой действующей на день уплаты неустойки ставки рефинансирования Центрального Банка РФ от суммы, подлежащей уплате, за каждый день просрочки исполнения обязательств.</w:t>
      </w:r>
    </w:p>
    <w:p>
      <w:pPr>
        <w:pStyle w:val="TextBody"/>
        <w:ind w:firstLine="360"/>
        <w:rPr/>
      </w:pPr>
      <w:r>
        <w:rPr>
          <w:szCs w:val="24"/>
        </w:rPr>
        <w:t xml:space="preserve">5.3. За нарушение сроков оказания услуг Исполнитель выплачивает Заказчику пени в размере 0,1 % общей сметной стоимости услуг за каждый день просрочки исполнения обязательств, но не более 10 % от общей стоимости по настоящему контракту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. Взыскание пени не освобождает Исполнителя от выполнения лежащих на нем обязательств по настоящему контракту, либо устранения  выявленных нарушений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БСТОЯТЕЛЬСТВА НЕПРЕОДОЛИМОЙ СИЛЫ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sz w:val="24"/>
          <w:szCs w:val="24"/>
        </w:rPr>
        <w:t>6.1. Стороны освобождаются от ответственности за частичное или 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6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 ДОПОЛНИТЕЛЬНЫЕ УСЛОВИЯ.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7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</w:rPr>
        <w:t>7.2. Расторжение контракта допускается по соглашению Сторон или по решению суда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</w:rPr>
        <w:t>7.3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ind w:firstLine="360"/>
        <w:jc w:val="both"/>
        <w:rPr>
          <w:spacing w:val="2"/>
          <w:sz w:val="24"/>
          <w:szCs w:val="24"/>
        </w:rPr>
      </w:pPr>
      <w:r>
        <w:rPr>
          <w:sz w:val="24"/>
          <w:szCs w:val="24"/>
        </w:rPr>
        <w:t>7.4.</w:t>
      </w:r>
      <w:r>
        <w:rPr>
          <w:color w:val="000000"/>
          <w:sz w:val="24"/>
          <w:szCs w:val="24"/>
        </w:rPr>
        <w:t xml:space="preserve"> Настоящий контракт составлен в трех экземплярах, имеющих одинаковую юридическую силу, по одному для каждой из Сторон </w:t>
      </w:r>
      <w:r>
        <w:rPr>
          <w:spacing w:val="2"/>
          <w:sz w:val="24"/>
          <w:szCs w:val="24"/>
        </w:rPr>
        <w:t xml:space="preserve">и один экземпляр в соответствии с </w:t>
      </w:r>
    </w:p>
    <w:p>
      <w:pPr>
        <w:pStyle w:val="Normal"/>
        <w:ind w:firstLine="36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pacing w:val="2"/>
          <w:sz w:val="24"/>
          <w:szCs w:val="24"/>
        </w:rPr>
        <w:t xml:space="preserve">утвержденной процедурой </w:t>
      </w:r>
      <w:r>
        <w:rPr>
          <w:spacing w:val="-2"/>
          <w:sz w:val="24"/>
          <w:szCs w:val="24"/>
        </w:rPr>
        <w:t>направляется в управление городского казначейства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  <w:sz w:val="24"/>
          <w:szCs w:val="24"/>
        </w:rPr>
        <w:t>8. РЕКВИЗИТЫ СТОРОН.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612"/>
      </w:tblGrid>
      <w:tr>
        <w:trPr>
          <w:trHeight w:val="182" w:hRule="atLeast"/>
        </w:trPr>
        <w:tc>
          <w:tcPr>
            <w:tcW w:w="4766" w:type="dxa"/>
            <w:tcBorders/>
          </w:tcPr>
          <w:p>
            <w:pPr>
              <w:pStyle w:val="Normal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Администрация Кировского района г.Перми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УФК по Пермскому краю (Департамент финансов администрации г.Перми, администрация Кировского района г.Перми, л/с 02936014838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14113, г. Пермь, ул. Кировоградская,33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5908011006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ПП 59080100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/с 40204810300000000006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КЦ ГУ Банка России по Пермскому кр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БИК 045773001</w:t>
            </w:r>
          </w:p>
        </w:tc>
        <w:tc>
          <w:tcPr>
            <w:tcW w:w="4612" w:type="dxa"/>
            <w:tcBorders/>
          </w:tcPr>
          <w:p>
            <w:pPr>
              <w:pStyle w:val="Normal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81" w:hRule="atLeast"/>
        </w:trPr>
        <w:tc>
          <w:tcPr>
            <w:tcW w:w="4766" w:type="dxa"/>
            <w:tcBorders/>
          </w:tcPr>
          <w:p>
            <w:pPr>
              <w:pStyle w:val="Normal"/>
              <w:ind w:firstLine="7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лава администрации </w:t>
            </w:r>
          </w:p>
          <w:p>
            <w:pPr>
              <w:pStyle w:val="Normal"/>
              <w:ind w:firstLine="7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ировского района г. Перми </w:t>
            </w:r>
          </w:p>
          <w:p>
            <w:pPr>
              <w:pStyle w:val="Normal"/>
              <w:ind w:firstLine="7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А.М.Николаев</w:t>
            </w:r>
          </w:p>
          <w:p>
            <w:pPr>
              <w:pStyle w:val="Normal"/>
              <w:ind w:firstLine="7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.П.</w:t>
            </w:r>
          </w:p>
        </w:tc>
        <w:tc>
          <w:tcPr>
            <w:tcW w:w="4612" w:type="dxa"/>
            <w:tcBorders/>
          </w:tcPr>
          <w:p>
            <w:pPr>
              <w:pStyle w:val="Normal"/>
              <w:tabs>
                <w:tab w:val="clear" w:pos="708"/>
                <w:tab w:val="left" w:pos="6703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/______________/</w:t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.П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8" w:right="624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>Исполнитель: Демина Л.И.</w:t>
      </w:r>
    </w:p>
    <w:p>
      <w:pPr>
        <w:pStyle w:val="Normal"/>
        <w:tabs>
          <w:tab w:val="clear" w:pos="708"/>
          <w:tab w:val="left" w:pos="6930" w:leader="none"/>
        </w:tabs>
        <w:ind w:firstLine="709"/>
        <w:jc w:val="right"/>
        <w:rPr/>
      </w:pPr>
      <w:r>
        <w:rPr>
          <w:sz w:val="24"/>
          <w:szCs w:val="24"/>
        </w:rPr>
        <w:tab/>
        <w:t>Приложение № 1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от  __.__.2011г. №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</w:rPr>
        <w:t xml:space="preserve">1.Наименование услуг: </w:t>
      </w:r>
      <w:r>
        <w:rPr>
          <w:sz w:val="24"/>
          <w:szCs w:val="24"/>
        </w:rPr>
        <w:t>Организация и проведение культурно-массовых мероприятий, посвященных государственным и профессиональным праздникам, памятным датам на территории Кировского района  г.Перми в течение 4 квартала 2011 года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/>
      </w:pPr>
      <w:r>
        <w:rPr/>
        <w:t>2.Мероприятия:</w:t>
      </w:r>
    </w:p>
    <w:tbl>
      <w:tblPr>
        <w:tblW w:w="14328" w:type="dxa"/>
        <w:jc w:val="left"/>
        <w:tblInd w:w="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260"/>
        <w:gridCol w:w="1800"/>
        <w:gridCol w:w="75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роки про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, предъявляемые к организации и проведению мероприят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чный вечер, посвящённый Дню пожилого челове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реждение культуры </w:t>
            </w:r>
          </w:p>
          <w:p>
            <w:pPr>
              <w:pStyle w:val="Normal"/>
              <w:jc w:val="center"/>
              <w:rPr/>
            </w:pPr>
            <w:r>
              <w:rPr/>
              <w:t>( количество мест в зрительном зале не менее 500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Написание сценария мероприятия и утверждение сценария отделом по культуре и спорту администрации района не менее чем за 10 дней до проведения мероприятия при наличие сметы расходов.</w:t>
            </w:r>
          </w:p>
          <w:p>
            <w:pPr>
              <w:pStyle w:val="Normal"/>
              <w:jc w:val="both"/>
              <w:rPr/>
            </w:pPr>
            <w:r>
              <w:rPr/>
              <w:t>2. Организация совещаний, оргкомитетов по вопросам проведения мероприятия, не позднее чем за 1 месяц до проведения мероприятия, при участии представителей администрации Кировского района, полиции, депутатов, районного Совета ветеранов, районного отдела образования и др. по согласованию с Заказчиком.</w:t>
            </w:r>
          </w:p>
          <w:p>
            <w:pPr>
              <w:pStyle w:val="Normal"/>
              <w:jc w:val="both"/>
              <w:rPr/>
            </w:pPr>
            <w:r>
              <w:rPr/>
              <w:t>3. Аренда помещения для проведения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4. изготовление пригласительных билетов, афиш.</w:t>
            </w:r>
          </w:p>
          <w:p>
            <w:pPr>
              <w:pStyle w:val="Normal"/>
              <w:jc w:val="both"/>
              <w:rPr/>
            </w:pPr>
            <w:r>
              <w:rPr/>
              <w:t>5. Встреча в фойе учреждения культуры представителей церемонии награждения.</w:t>
            </w:r>
          </w:p>
          <w:p>
            <w:pPr>
              <w:pStyle w:val="Normal"/>
              <w:jc w:val="both"/>
              <w:rPr/>
            </w:pPr>
            <w:r>
              <w:rPr/>
              <w:t>6. Приобретение подарков не менее 20% от суммы проведенного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7. Художественное оформление сценической площадки согласно теме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8. Режиссерско-постановочные работы:</w:t>
            </w:r>
          </w:p>
          <w:p>
            <w:pPr>
              <w:pStyle w:val="Normal"/>
              <w:jc w:val="both"/>
              <w:rPr/>
            </w:pPr>
            <w:r>
              <w:rPr/>
              <w:t>8.1. подготовка и проведение тематического концерта с участием разножанровых самодеятельных и профессиональных коллективов (не менее 5 жанров, в каждом жанре не менее 2-х коллективов), качественная постановка концертных номеров;</w:t>
            </w:r>
          </w:p>
          <w:p>
            <w:pPr>
              <w:pStyle w:val="Normal"/>
              <w:jc w:val="both"/>
              <w:rPr/>
            </w:pPr>
            <w:r>
              <w:rPr/>
              <w:t>8.2. подготовка и проведение церемонии открытия вечера с участием главы администрации района, депутатов Городской думы и Законодательного собрания, председателя  районного совета ветеранов;</w:t>
            </w:r>
          </w:p>
          <w:p>
            <w:pPr>
              <w:pStyle w:val="Normal"/>
              <w:jc w:val="both"/>
              <w:rPr/>
            </w:pPr>
            <w:r>
              <w:rPr/>
              <w:t>8.3.  организация, во время проведения концерта, церемонии вручения подарков главой администрации района согласно списку, предоставленного администрацией района;</w:t>
            </w:r>
          </w:p>
          <w:p>
            <w:pPr>
              <w:pStyle w:val="Normal"/>
              <w:jc w:val="both"/>
              <w:rPr/>
            </w:pPr>
            <w:r>
              <w:rPr/>
              <w:t>8.4. сопровождение мероприятия ведущими (не менее 2-х человек).</w:t>
            </w:r>
          </w:p>
          <w:p>
            <w:pPr>
              <w:pStyle w:val="Normal"/>
              <w:jc w:val="both"/>
              <w:rPr/>
            </w:pPr>
            <w:r>
              <w:rPr/>
              <w:t>9. Качественное звукотехническое обеспечение: работа звукооператора, использование качественных фонограмм, использование световых спецэффектов, световое художественное оформление, использование видеопроэктора и видеоряда.</w:t>
            </w:r>
          </w:p>
          <w:p>
            <w:pPr>
              <w:pStyle w:val="Normal"/>
              <w:jc w:val="both"/>
              <w:rPr/>
            </w:pPr>
            <w:r>
              <w:rPr/>
              <w:t>10. Обеспечение безопасности участников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11. Наличие информации и рекламы о проведении мероприятия: рекламный стенд или афиши или информация в СМИ.</w:t>
            </w:r>
          </w:p>
          <w:p>
            <w:pPr>
              <w:pStyle w:val="Normal"/>
              <w:jc w:val="both"/>
              <w:rPr/>
            </w:pPr>
            <w:r>
              <w:rPr/>
              <w:t>12. Массовая организация зрителей всех возрастных категорий не менее 600 человек на  мероприятии.</w:t>
            </w:r>
          </w:p>
          <w:p>
            <w:pPr>
              <w:pStyle w:val="Normal"/>
              <w:jc w:val="both"/>
              <w:rPr/>
            </w:pPr>
            <w:r>
              <w:rPr/>
              <w:t>13. Предоставить финансовый, информационного отчета и фотоотчета о проведенном мероприятии в течение 10 дней после проведения мероприят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учителя (в рамках профессиональных праздник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реждение культуры </w:t>
            </w:r>
          </w:p>
          <w:p>
            <w:pPr>
              <w:pStyle w:val="Normal"/>
              <w:jc w:val="center"/>
              <w:rPr/>
            </w:pPr>
            <w:r>
              <w:rPr/>
              <w:t>( количество мест в зрительном зале не менее 500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1. Написание сценария мероприятия и утверждение сценария отделом по культуре и спорту администрации района не менее чем за 10 дней до проведения мероприятия при наличие сметы расходов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2. Организация совещаний, оргкомитетов по вопросам проведения мероприятия, не позднее чем за 1 месяц до проведения мероприятия, при участии представителей администрации Кировского района, полиции, депутатов, районного отдела образования и др. по согласованию с Заказчиком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3. Аренда помещения для проведения мероприятия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4. Изготовление пригласительных билетов, афиш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5. Встреча в фойе учреждения культуры представителей церемонии награждения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6. Художественное оформление сценической площадки согласно теме мероприятия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7. Режиссерско-постановочные работы: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7.1. подготовка и проведение тематического концерта с участием разножанровых самодеятельных и профессиональных коллективов ( не менее 5 жанров, в каждом жанре не менее 2-х коллективов), качественная постановка концертных номеров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 </w:t>
            </w:r>
            <w:r>
              <w:rPr/>
              <w:t>7.2. подготовка и проведение церемонии открытия вечера с участием главы администрации района, депутатов Городской думы и Законодательного собрания, председателя  районного совета ветеранов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7.3.  организация, во время проведения концерта, церемонии чествования работников педагогического труда, вручения подарков главой администрации района согласно списку, предоставленного администрацией района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7.4. сопровождение мероприятия ведущими (не менее 2-х человек)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8. Качественное звукотехническое обеспечение: работа звукооператора, использование качественных фонограмм, использование световых спецэффектов, световое художественное оформление, использование видеопроэктора и видеоряда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9. Обеспечение безопасности участников мероприятия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10. Наличие информации и рекламы о проведении мероприятия: рекламный стенд или афиши или информация в СМИ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11. Массовая организация зрителей всех возрастных категорий не менее 300 человек на  мероприятии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12. Предоставить финансовый, информационного отчета и фотоотчета о проведенном мероприятии в течение 3-х дней после проведения мероприят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чный концерт «День народного единств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реждение культуры </w:t>
            </w:r>
          </w:p>
          <w:p>
            <w:pPr>
              <w:pStyle w:val="Normal"/>
              <w:jc w:val="center"/>
              <w:rPr/>
            </w:pPr>
            <w:r>
              <w:rPr/>
              <w:t>( количество мест в зрительном зале не менее 500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1. Написание сценария мероприятия и утверждение сценария отделом по культуре и спорту администрации района не менее чем за 10 дней до проведения мероприятия при наличие сметы расходов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2. Организация совещаний, оргкомитетов по вопросам проведения мероприятия, не позднее чем за 1 месяц до проведения мероприятия, при участии представителей администрации Кировского района, полиции, депутатов,  и др. по согласованию с Заказчиком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3. Аренда помещения для проведения мероприятия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4. Изготовление пригласительных билетов, афиш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5. Встреча в фойе учреждения культуры представителей церемонии награждения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6. Художественное оформление сценической площадки согласно теме мероприятия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7. Режиссерско-постановочные работы: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7.1. подготовка и проведение тематического концерта с участием разножанровых самодеятельных и профессиональных коллективов ( не менее 5 жанров, в каждом жанре не менее 2-х коллективов), качественная постановка концертных номеров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7.2. подготовка и проведение церемонии открытия вечера с участием главы администрации района, депутатов Городской думы и Законодательного собрания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7.3. сопровождение мероприятия ведущими (не менее 2-х человек)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8. Качественное звукотехническое обеспечение: работа звукооператора, использование качественных фонограмм, использование световых спецэффектов, световое художественное оформление, использование видеопроэктора и видеоряда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9. Обеспечение безопасности участников мероприятия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10. Наличие информации и рекламы о проведении мероприятия: рекламный стенд или афиши или информация в СМИ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11. Массовая организация зрителей всех возрастных категорий не менее 600 человек на  мероприятии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12. Предоставить финансовый, информационного отчета и фотоотчета о проведенном мероприятии в течение 10 дней после проведения мероприят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чная программа, посвященная Дню мате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реждение культуры </w:t>
            </w:r>
          </w:p>
          <w:p>
            <w:pPr>
              <w:pStyle w:val="Normal"/>
              <w:jc w:val="center"/>
              <w:rPr/>
            </w:pPr>
            <w:r>
              <w:rPr/>
              <w:t>( количество мест в зрительном зале не менее 500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1. Написание сценария мероприятия и утверждение сценария отделом по культуре и спорту администрации района не менее чем за 10 дней до проведения мероприятия при наличие сметы расходов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2. Организация совещаний, оргкомитетов по вопросам проведения мероприятия, не позднее чем за 1 месяц до проведения мероприятия, при участии представителей администрации Кировского района, полиции, депутатов, районного отдела образования, председателя совета многодетных семей района и др. по согласованию с Заказчиком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3. Аренда помещения для проведения мероприятия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4. Изготовление пригласительных билетов, афиш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5. Встреча в фойе учреждения культуры представителей церемонии награждения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6. Приобретение подарков не менее 20% от суммы проведенного мероприятия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7. Художественное оформление сценической площадки согласно теме мероприятия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8. Режиссерско-постановочные работы: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8.1. подготовка и проведение тематического концерта с участием разножанровых самодеятельных и профессиональных коллективов ( не менее 5 жанров, в каждом жанре не менее 2-х коллективов), качественная постановка концертных номеров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8.2. подготовка и проведение церемонии открытия вечера с участием главы администрации района, депутатов Городской думы и Законодательного собрания, председателя  районного совета многодетных семей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8.3. организация, во время проведения концерта, церемонии чествования матерей, вручения подарков главой администрации района согласно списку, предоставленного администрацией района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8.4. сопровождение мероприятия ведущими (не менее 2-х человек)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9. Качественное звукотехническое обеспечение: работа звукооператора, использование качественных фонограмм, использование световых спецэффектов, световое художественное оформление, использование видеопроэктора и видеоряда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10. Обеспечение безопасности участников мероприятия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11. Наличие информации и рекламы о проведении мероприятия: рекламный стенд или афиши или информация в СМИ.</w:t>
            </w:r>
          </w:p>
          <w:p>
            <w:pPr>
              <w:pStyle w:val="Normal"/>
              <w:jc w:val="both"/>
              <w:rPr/>
            </w:pPr>
            <w:r>
              <w:rPr/>
              <w:t>12. Массовая организация зрителей всех возрастных категорий не менее 600 человек на  мероприятии.</w:t>
            </w:r>
          </w:p>
          <w:p>
            <w:pPr>
              <w:pStyle w:val="Normal"/>
              <w:jc w:val="both"/>
              <w:rPr/>
            </w:pPr>
            <w:r>
              <w:rPr/>
              <w:t>13. Предоставить финансовый, информационного отчета и фотоотчета о проведенном мероприятии в течение 10 дней после проведения мероприятия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357" w:right="902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Критерии оценки оказываемых услуг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8" w:type="dxa"/>
        <w:jc w:val="left"/>
        <w:tblInd w:w="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00"/>
        <w:gridCol w:w="19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оказания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ценка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 сниж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. Предоставление сценария на каждое мероприятие для утверждения сценария (положения по проведению фестиваля, конкурса) отделом по культуре и спорту администрации района в срок, установленный контрактом за 10 рабочих дней до начала мероприятия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2. Предоставление после проведения каждого мероприятия не позднее чем через 10 рабочих дней Заказчику полного отчета о проделанной работе (акты выполненных работ, сметы, счета фактуры, и прочие финансовые документы для отчетности по требованию отдела по культуре и спорту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Привлечение 100% зрителей на каждое мероприятие  согласно требований технического задания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4. Реклама о мероприятии (на каждое мероприятие) в СМИ или стенд или афиши за 10 дней до мероприятия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5. Режиссерско-постановочные работы на каждое мероприятие: сопровождение мероприятия ведущим (количество ведущих в соответствии с техническим заданием); 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разнообразия форм и тематики мероприятий; подготовка театрализованной тематической программы, проведение игр, конкурсов; организация выступления творческих коллективов в соответствии с тематикой проводимого мероприятия, участие разножанровых профессиональных и самодеятельных коллективов (не менее 5-х концертных номеров)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6. Качественное звукотехническое обеспечение на каждое мероприятие: работа звукооператора, использование качественных фонограмм, мощность аппаратуры не менее 3 кВт., наличие генератора для подключения звуковой аппаратуры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 Продолжительность каждого мероприятия не менее  1 часа 40 мину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лично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 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. Предоставление сценария каждого мероприятия для утверждения сценария (положения по проведению фестиваля, конкурса) отделом по культуре и спорту администрации района менее чем за 5 рабочих дня до начала мероприятия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2. Предоставление после проведения каждого мероприятия не позднее 15 рабочих дней Заказчику полного отчета о проделанной работе (акты выполненных работ, сметы, счета фактуры, и прочие финансовые документы для отчетности по требованию отдела по культуре и спорту)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3. Привлечение 80% зрителей на каждое мероприятие от количества, указанного в техническом задании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4. Реклама о мероприятии (на каждое мероприятие) в СМИ или стенд или  афиши за 5 дней до мероприятия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5. Режиссерско-постановочные работы на каждое мероприятие: сопровождение мероприятия ведущим (количество ведущих не соответствует техническому заданию);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обеспечение разнообразия форм и тематики мероприятий; отсутствие театрализованной тематической программы, отсутствие игр, конкурсов; организация выступления творческих коллективов в соответствии с тематикой проводимого мероприятия, участие разножанровых профессиональных и самодеятельных коллективов (менее 3-х концертных номеров)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6. Качественное звукотехническое обеспечение на каждое мероприятие: работа звукооператора, использование качественных фонограмм, мощность аппаратуры  менее 3 кВт., отсутствие генератора для подключения звуковой аппаратуры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 Продолжительность каждого мероприятия менее 1 часов 30 мину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рошо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5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. Предоставление сценария на каждое  мероприятия для утверждения сценария (положения по проведению фестиваля, конкурса) отделом по культуре и спорту администрации района в срок установленный контрактом за 1 рабочий день до начала мероприятия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2. Предоставление после проведения каждого мероприятия не позднее чем через 20 рабочих дней Заказчику полного отчета о проделанной работе (акты выполненных работ, сметы, счета фактуры, и прочие финансовые документы для отчетности)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3. Привлечение 50% зрителей на каждое  мероприятие от количества, указанного в техническом задании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4. Реклама о мероприятии (на каждое мероприятие) в СМИ или стенд или афиши за 3 дня до мероприятия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5. Отсутствие режиссерско-постановочных работ на каждое мероприятие или отсутствие одного из нижеперечисленных требований технического задания по данному пункту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6. Звукотехническое обеспечение на каждое мероприятие: непрофессиональная работа звукооператора, использование некачественных фонограмм, мощность аппаратуры менее 1 кВт., отсутствие генератора для подключения звуковой аппаратуры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 Продолжительность каждого мероприятий менее 1 час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хо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0 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  <w:t>Снижение оценки оказанных услуг будет производиться при не выполнении хотя бы одного из подпунктов критериев оценки. Процент снижения при нарушении двух и более подпунктов критериев не суммиру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tbl>
      <w:tblPr>
        <w:tblW w:w="973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867"/>
      </w:tblGrid>
      <w:tr>
        <w:trPr>
          <w:trHeight w:val="1130" w:hRule="atLeast"/>
        </w:trPr>
        <w:tc>
          <w:tcPr>
            <w:tcW w:w="48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А.М.Николаев </w:t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867" w:type="dxa"/>
            <w:tcBorders/>
          </w:tcPr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:</w:t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_____________/</w:t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Приложение № 2</w:t>
      </w:r>
    </w:p>
    <w:p>
      <w:pPr>
        <w:pStyle w:val="Normal"/>
        <w:ind w:firstLine="709"/>
        <w:jc w:val="right"/>
        <w:rPr/>
      </w:pPr>
      <w:r>
        <w:rPr/>
        <w:t>к муниципальному контракту</w:t>
      </w:r>
    </w:p>
    <w:p>
      <w:pPr>
        <w:pStyle w:val="Normal"/>
        <w:ind w:firstLine="709"/>
        <w:jc w:val="right"/>
        <w:rPr/>
      </w:pPr>
      <w:r>
        <w:rPr/>
        <w:t>от  __.__.2011г. №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 ПРИЕМКИ ОКАЗАННЫХ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___________ 2011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Представителем Заказчика _____________________________ (указать должность, Ф.И.О.) в присутствии представителя Исполнителя _________________________________ (указать должность, Ф.И.О.) проведена проверка оказанных услуг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tbl>
      <w:tblPr>
        <w:tblW w:w="8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059"/>
        <w:gridCol w:w="1701"/>
        <w:gridCol w:w="1701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чен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н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жи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ла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 1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одлежит оплате:</w:t>
        <w:tab/>
        <w:t>Цифрами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Прописью)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Исполнителем оказаны услуги надлежащего качества, в полном объеме, в соответствии с условиями муниципального контракта от ___________ №_________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rPr/>
      </w:pPr>
      <w:r>
        <w:rPr/>
        <w:t>Подписи:</w:t>
      </w:r>
    </w:p>
    <w:tbl>
      <w:tblPr>
        <w:tblW w:w="95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97"/>
        <w:gridCol w:w="239"/>
        <w:gridCol w:w="1885"/>
        <w:gridCol w:w="108"/>
        <w:gridCol w:w="1692"/>
        <w:gridCol w:w="627"/>
        <w:gridCol w:w="767"/>
        <w:gridCol w:w="283"/>
        <w:gridCol w:w="1158"/>
        <w:gridCol w:w="543"/>
        <w:gridCol w:w="1300"/>
      </w:tblGrid>
      <w:tr>
        <w:trPr/>
        <w:tc>
          <w:tcPr>
            <w:tcW w:w="486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  <w:tc>
          <w:tcPr>
            <w:tcW w:w="4678" w:type="dxa"/>
            <w:gridSpan w:val="6"/>
            <w:tcBorders/>
          </w:tcPr>
          <w:p>
            <w:pPr>
              <w:pStyle w:val="Heading1"/>
              <w:spacing w:before="120" w:after="0"/>
              <w:ind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Заказчик:</w:t>
            </w:r>
          </w:p>
        </w:tc>
      </w:tr>
      <w:tr>
        <w:trPr/>
        <w:tc>
          <w:tcPr>
            <w:tcW w:w="4860" w:type="dxa"/>
            <w:gridSpan w:val="6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i w:val="false"/>
                <w:sz w:val="22"/>
                <w:szCs w:val="22"/>
                <w:u w:val="single"/>
              </w:rPr>
            </w:r>
          </w:p>
        </w:tc>
        <w:tc>
          <w:tcPr>
            <w:tcW w:w="4678" w:type="dxa"/>
            <w:gridSpan w:val="6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ировского района г.Перми</w:t>
            </w:r>
          </w:p>
        </w:tc>
      </w:tr>
      <w:tr>
        <w:trPr/>
        <w:tc>
          <w:tcPr>
            <w:tcW w:w="306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, Ф.И.О.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Heading1"/>
              <w:spacing w:before="120" w:after="0"/>
              <w:ind w:firstLine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Ф.И.О.</w:t>
            </w:r>
          </w:p>
        </w:tc>
      </w:tr>
      <w:tr>
        <w:trPr/>
        <w:tc>
          <w:tcPr>
            <w:tcW w:w="3060" w:type="dxa"/>
            <w:gridSpan w:val="4"/>
            <w:tcBorders/>
          </w:tcPr>
          <w:p>
            <w:pPr>
              <w:pStyle w:val="Heading2"/>
              <w:spacing w:before="12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»_______________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г.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Heading2"/>
              <w:spacing w:before="12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»__________________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Heading2"/>
              <w:spacing w:before="120" w:after="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г.</w:t>
            </w:r>
          </w:p>
        </w:tc>
      </w:tr>
      <w:tr>
        <w:trPr/>
        <w:tc>
          <w:tcPr>
            <w:tcW w:w="306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.И.О. руководителя 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администрации А.М. Николаев</w:t>
            </w:r>
          </w:p>
        </w:tc>
      </w:tr>
      <w:tr>
        <w:trPr>
          <w:trHeight w:val="553" w:hRule="atLeast"/>
          <w:cantSplit w:val="true"/>
        </w:trPr>
        <w:tc>
          <w:tcPr>
            <w:tcW w:w="239" w:type="dxa"/>
            <w:tcBorders/>
            <w:vAlign w:val="bottom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1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Heading2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г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</w:p>
        </w:tc>
        <w:tc>
          <w:tcPr>
            <w:tcW w:w="767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г.</w:t>
            </w:r>
          </w:p>
        </w:tc>
      </w:tr>
    </w:tbl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4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4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539" w:gutter="0" w:header="0" w:top="90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eastAsia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uppressAutoHyphens w:val="false"/>
      <w:jc w:val="center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1">
    <w:name w:val=" Знак Знак1"/>
    <w:basedOn w:val="Style11"/>
    <w:qFormat/>
    <w:rPr>
      <w:sz w:val="28"/>
      <w:szCs w:val="24"/>
      <w:lang w:val="ru-RU" w:bidi="ar-SA"/>
    </w:rPr>
  </w:style>
  <w:style w:type="character" w:styleId="Style13">
    <w:name w:val="Основной текст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8:52:00Z</dcterms:created>
  <dc:creator>1</dc:creator>
  <dc:description/>
  <cp:keywords/>
  <dc:language>en-US</dc:language>
  <cp:lastModifiedBy>k0701</cp:lastModifiedBy>
  <cp:lastPrinted>2011-07-06T15:23:00Z</cp:lastPrinted>
  <dcterms:modified xsi:type="dcterms:W3CDTF">2011-07-06T09:23:00Z</dcterms:modified>
  <cp:revision>10</cp:revision>
  <dc:subject/>
  <dc:title>Приложение№3</dc:title>
</cp:coreProperties>
</file>