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>
          <w:sz w:val="22"/>
        </w:rPr>
      </w:pPr>
      <w:r>
        <w:rPr>
          <w:color w:val="000000"/>
          <w:sz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6.07.2011 № 01563000287110000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на оказание услуг по организации и проведению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алендарных культурно-массовых мероприятий, посвященных государственным и профессиональным праздникам, памятным датам на территор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ировского района г.Перми в течение 4 квартала 2011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lv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57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и проведению календарных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4 квартала 2011г.</w:t>
            </w:r>
          </w:p>
        </w:tc>
      </w:tr>
      <w:tr>
        <w:trPr>
          <w:trHeight w:val="458" w:hRule="atLeast"/>
        </w:trPr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и требования, в том числе объем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ые характеристики оказываемых услуг указаны в техническом задании (Приложение №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 (Девяносто тысяч) рублей 0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м максимальной цены контракта является план культурно-массовых мероприятий администрации Кировского района г. Перми на 2011 год, составленный с учето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рыночных цен и анализа ранее проведенных процедур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Пермский край, г.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10.2011 года по 30.11.2011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а также расходы на уплату налогов, сборов и других расходов, связанных с исполнением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ород Пермь, ул. Кировоградская, 33 </w:t>
            </w:r>
            <w:r>
              <w:rPr>
                <w:sz w:val="24"/>
                <w:szCs w:val="24"/>
                <w:u w:val="single"/>
              </w:rPr>
              <w:t>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07» июля 2011 года по «14» июля 2011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 оплаты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наличный расчет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плата по контракту третьим лицам не допускается.</w:t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Сроки оплаты: оплата осуществляется за фактически оказанные услуги в течение 10 (десяти) банковских дней с момента подписания сторонами актов приемки оказанных услуг и на основании представленных счета и счета- фактуры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муниципального контракта победителем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, установленное Заказчиком к участникам размещения заказа: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о всем остальном, что не предусмотрено настоящим запросом котировок, стороны руководствуются действующим законодательством РФ, в т.ч. ФЗ от 21.07.2005 г. № 94-ФЗ </w:t>
            </w:r>
          </w:p>
        </w:tc>
      </w:tr>
      <w:tr>
        <w:trPr>
          <w:trHeight w:val="345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>
          <w:trHeight w:val="345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разец котировочной заявки</w:t>
            </w:r>
          </w:p>
        </w:tc>
      </w:tr>
      <w:tr>
        <w:trPr>
          <w:trHeight w:val="345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kirov@permregion.ru" TargetMode="External"/><Relationship Id="rId4" Type="http://schemas.openxmlformats.org/officeDocument/2006/relationships/hyperlink" Target="mailto:admkirov-lvm@y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24:00Z</dcterms:created>
  <dc:creator>Сергей</dc:creator>
  <dc:description/>
  <cp:keywords/>
  <dc:language>en-US</dc:language>
  <cp:lastModifiedBy>k0701</cp:lastModifiedBy>
  <cp:lastPrinted>2011-07-06T14:56:00Z</cp:lastPrinted>
  <dcterms:modified xsi:type="dcterms:W3CDTF">2011-07-06T10:58:00Z</dcterms:modified>
  <cp:revision>13</cp:revision>
  <dc:subject/>
  <dc:title> </dc:title>
</cp:coreProperties>
</file>