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6» июл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180"/>
        <w:rPr/>
      </w:pPr>
      <w:r>
        <w:rPr/>
        <w:t>Обоснованием максимальной цены контракта является план культурно-массовых мероприятий администрации Кировского района г. Перми на 2011 год, составленный с учетом</w:t>
      </w:r>
      <w:r>
        <w:rPr>
          <w:b/>
        </w:rPr>
        <w:t xml:space="preserve"> </w:t>
      </w:r>
      <w:r>
        <w:rPr/>
        <w:t>среднерыночных цен и анализа ранее проведенных процеду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Наименование услуг: </w:t>
      </w:r>
      <w:r>
        <w:rPr/>
        <w:t>Организация и проведение культурно-массовых мероприятий, посвященных государственным и профессиональным праздникам, памятным датам на территории Кировского района г.Перми в течение 4 квартала 201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Максимальная цена контракта: </w:t>
      </w:r>
      <w:r>
        <w:rPr/>
        <w:t>90 000 (Девяносто тысяч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Сроки оказания услуг: </w:t>
      </w:r>
      <w:r>
        <w:rPr/>
        <w:t>с 01 октября 2011г. по 30 ноября 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Мероприятия: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800"/>
        <w:gridCol w:w="7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вечер, посвящённый Дню пожилого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е культу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оличество мест в зрительном зале не менее 50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полиции, депутатов, районного Совета ветеранов, районного отдела образования и др. по согласованию с Заказчи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ренда помещения для проведения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готовление пригласительных билетов, афиш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обретение подарков не менее 20% от суммы проведенного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жиссерско-постановоч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подготовка и проведение тематического концерта с участием разножанровых самодеятельных и профессиональных коллективов (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подготовка и проведение церемонии открытия вечера с участием главы администрации района, депутатов Городской думы и Законодательного собрания, председателя  районного совета ветеран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3. организация, во время проведения концерта, церемонии вручения подарков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Наличие информации и рекламы о проведении мероприятия: рекламный стенд или афиши или информация в С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 Массовая организация зрителей всех возрастных категорий не менее 6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 Предоставить финансовый, информационного отчета и фотоотчета 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учителя (в рамках профессиональных праздни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е культу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оличество мест в зрительном зале не менее 50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полиции, депутатов, районного отдела образования и др. по согласованию с Заказчиком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готовление пригласительных билетов, афиш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подготовка и проведение тематического концерта с участием разножанровых самодеятельных и профессиональных коллективов ( 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подготовка и проведение церемонии открытия вечера с участием главы администрации района, депутатов Городской думы и Законодательного собрания, председателя  районного совета ветеранов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7.3. организация, во время проведения концерта, церемонии чествования работников педагогического труда, вручения подарков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7.4. сопровождение мероприятия ведущими (не менее 2-х человек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еспечение безопасности участников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10. Наличие информации и рекламы о проведении мероприятия: рекламный стенд или афиши или информация в С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11. Массовая организация зрителей всех возрастных категорий не менее 300 человек на  мероприятии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едоставить финансовый, информационного отчета и фотоотчета 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 «День народного един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е культу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оличество мест в зрительном зале не менее 50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полиции, депутатов,  и др. по согласованию с Заказчиком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готовление пригласительных билетов, афиш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подготовка и проведение тематического концерта с участием разножанровых самодеятельных и профессиональных коллективов ( 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подготовка и проведение церемонии открытия вечера с участием главы администрации района, депутатов Городской думы и Законодательного собрания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7.3. сопровождение мероприятия ведущими (не менее 2-х человек)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еспечение безопасности участников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10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0"/>
                <w:szCs w:val="20"/>
              </w:rPr>
              <w:t>11. Массовая организация зрителей всех возрастных категорий не менее 600 человек на  мероприятии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едоставить финансовый, информационного отчета и фотоотчета 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ая программа, посвященная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е культу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оличество мест в зрительном зале не менее 500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совещаний, оргкомитетов по вопросам проведения мероприятия, не позднее чем за 1 месяц до проведения мероприятия, при участии представителей администрации Кировского района, полиции, депутатов, районного отдела образования, председателя совета многодетных семей района и др. по согласованию с Заказчиком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готовление пригласительных билетов, афиш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стреча в фойе учреждения культуры представителей церемонии награжден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обретение подарков не менее 20% от суммы проведенного мероприят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Художественное оформление сценической площадки согласно теме мероприятия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жиссерско-постановочные работы: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подготовка и проведение тематического концерта с участием разножанровых самодеятельных и профессиональных коллективов ( 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подготовка и проведение церемонии открытия вечера с участием главы администрации района, депутатов Городской думы и Законодательного собрания, председателя  районного совета многодетных сем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организация, во время проведения концерта, церемонии чествования матерей, вручения подарков главой администрации района согласно списку, предоставленного администрацией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Наличие информации и рекламы о проведении мероприятия: рекламный стенд или афиши или информация в С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 Массовая организация зрителей всех возрастных категорий не менее 600 человек на  мероприя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едоставить финансовый, информационного отчета и фотоотчета 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веденном мероприятии в течение 10 дней после проведения мероприятия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5.Критерии оценки оказываемых услуг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мероприятие для утверждения сценария (положения по проведению фестиваля, конкурса) отделом по культуре и спорту администрации района в срок, установленный контрактом за 10 рабочих дней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0 рабочих дней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100% зрителей на каждое мероприятие  согласно требований технического задан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и (на каждое мероприятие) в СМИ или стенд или афиши за 10 дней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в соответствии с техническим заданием);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знообразия форм и тематики мероприятий; подготовка театрализованной тематической программы, проведен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7. Продолжительность каждого мероприятия не менее  1 часа 4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каждого мероприятия для утверждения сценария (положения по проведению фестиваля, конкурса) отделом по культуре и спорту администрации района менее чем за 5 рабочих дня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15 рабочих дней Заказчику полного отчета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80% зрителей на каждое мероприятие от количества, указанного в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и (на каждое мероприятие) в СМИ или стенд или  афиши за 5 дней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не соответствует техническому заданию)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обеспечение разнообразия форм и тематики мероприятий; отсутствие театрализованной тематической программы, отсутств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менее 3-х концертных номеров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 менее 3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7. Продолжительность каждого мероприятия менее 1 часов 3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 мероприятия для утверждения сценария (положения по проведению фестиваля, конкурса) отделом по культуре и спорту администрации района в срок установленный контрактом за 1 рабочий день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20 рабочих дней Заказчику полного отчета о проделанной работе (акты выполненных работ, сметы, счета фактуры, и прочие финансовые документы для отчетности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50% зрителей на каждое  мероприятие от количества, указанного в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и (на каждое мероприятие) в СМИ или стенд или афиши за 3 дня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Отсутствие режиссерско-постановочных работ на каждое мероприятие или отсутствие одного из нижеперечисленных требований технического задания по данному пункт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Звукотехническое обеспечение на каждое мероприятие: непрофессиональная работа звукооператора, использование некачественных фонограмм, мощность аппаратуры менее 1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7. Продолжительность каждого мероприятий менее 1 ча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54:00Z</dcterms:created>
  <dc:creator>k2703</dc:creator>
  <dc:description/>
  <cp:keywords/>
  <dc:language>en-US</dc:language>
  <cp:lastModifiedBy>k0701</cp:lastModifiedBy>
  <cp:lastPrinted>2011-07-06T15:27:00Z</cp:lastPrinted>
  <dcterms:modified xsi:type="dcterms:W3CDTF">2011-07-06T09:28:00Z</dcterms:modified>
  <cp:revision>9</cp:revision>
  <dc:subject/>
  <dc:title>Техническое задание</dc:title>
</cp:coreProperties>
</file>