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31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8 июля 2011 </w:t>
      </w:r>
    </w:p>
    <w:p>
      <w:pPr>
        <w:pStyle w:val="Heading3"/>
        <w:spacing w:before="316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проведению технического и аварийно-диспетчерского обслуживания газопроводов, сооружений на них и газового оборудования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16" w:after="0"/>
        <w:rPr/>
      </w:pPr>
      <w:r>
        <w:rPr/>
        <w:t>2. Заказчик</w:t>
      </w:r>
    </w:p>
    <w:p>
      <w:pPr>
        <w:pStyle w:val="Offset251"/>
        <w:rPr/>
      </w:pPr>
      <w:r>
        <w:rPr/>
        <w:t>Управление развития коммунальной инфраструктуры администрации города Перми (ИНН 5902293604, КПП 590201001)</w:t>
      </w:r>
    </w:p>
    <w:p>
      <w:pPr>
        <w:pStyle w:val="Heading3"/>
        <w:spacing w:before="316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проведению технического и аварийно-диспетчерского обслуживания газопроводов, сооружений на них и газового оборудования » </w:t>
        <w:br/>
        <w:t>Начальная (максимальная) цена контракта (с указанием валюты): 126 718,08 (сто двадцать шесть тысяч семьсот восемнадцать) Российский рубль</w:t>
      </w:r>
    </w:p>
    <w:p>
      <w:pPr>
        <w:pStyle w:val="Heading3"/>
        <w:spacing w:before="316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3111000001 от 24.06.2011).</w:t>
      </w:r>
    </w:p>
    <w:p>
      <w:pPr>
        <w:pStyle w:val="Heading3"/>
        <w:spacing w:before="316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крипкин Алексей Игор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ердикова Анна Игор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винова Альбина Рафи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ливанов Сергей Александ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лагина Лариса Валерье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16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07.2011 по адресу: г. Пермь, ул. Куйбышева, 33</w:t>
      </w:r>
    </w:p>
    <w:p>
      <w:pPr>
        <w:pStyle w:val="Heading3"/>
        <w:spacing w:before="316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16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Тепловые Газовые Системы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Пермский край, г. Пермь, ул. Аркадия Гайдара, д.8, корпус б, офис 70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ЗАО "Фирма Уралгазсервис", Пермский районный филиал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Оверятская, д.5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16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2183841, КПП 590502003 Закрытое акционерное общество ЗАО "Фирма Уралгазсервис", Пермский районный филиал (Адрес: 614990, г.Пермь, ул. Петропавловская, 43).</w:t>
        <w:br/>
        <w:t>Предложение о цене контракта: 119 000,00 (сто девятнадца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66526, КПП 590601001 Общество с ограниченной ответственностью ООО "Тепловые Газовые Системы" (Адрес: 614077, Пермский край, г. Пермь, ул. Аркадия Гайдара, д.8, корпус б, офис 706).</w:t>
        <w:br/>
        <w:t>Предложение о цене контракта: 120 650,00 (сто двадцать тысяч шестьсот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16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568"/>
        <w:gridCol w:w="6787"/>
      </w:tblGrid>
      <w:tr>
        <w:trPr/>
        <w:tc>
          <w:tcPr>
            <w:tcW w:w="2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</w:tc>
        <w:tc>
          <w:tcPr>
            <w:tcW w:w="67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Скрипкин Алексей Игоревич/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</w:tc>
        <w:tc>
          <w:tcPr>
            <w:tcW w:w="67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Бердикова Анна Игоревна/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</w:tc>
        <w:tc>
          <w:tcPr>
            <w:tcW w:w="67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Савинова Альбина Рафиловна/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</w:tc>
        <w:tc>
          <w:tcPr>
            <w:tcW w:w="67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Селиванов Сергей Александрович/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</w:tc>
        <w:tc>
          <w:tcPr>
            <w:tcW w:w="67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Благина Лариса Вале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228"/>
        <w:gridCol w:w="7127"/>
      </w:tblGrid>
      <w:tr>
        <w:trPr/>
        <w:tc>
          <w:tcPr>
            <w:tcW w:w="2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УРКИ администрации г. Перми</w:t>
            </w:r>
          </w:p>
        </w:tc>
        <w:tc>
          <w:tcPr>
            <w:tcW w:w="7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97"/>
            </w:tblGrid>
            <w:tr>
              <w:trPr/>
              <w:tc>
                <w:tcPr>
                  <w:tcW w:w="70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97" w:type="dxa"/>
                  <w:tcBorders/>
                  <w:tcMar>
                    <w:top w:w="0" w:type="dxa"/>
                    <w:left w:w="0" w:type="dxa"/>
                    <w:bottom w:w="0" w:type="dxa"/>
                    <w:right w:w="791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07.2011 №03563001031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проведению технического и аварийно-диспетчерского обслуживания газопроводов, сооружений на них и газового оборудования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7.2011 №03563001031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проведению технического и аварийно-диспетчерского обслуживания газопроводов, сооружений на них и газового оборудования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6 718,08 (сто двадцать шесть тысяч семьсот восем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391"/>
        <w:gridCol w:w="28"/>
        <w:gridCol w:w="424"/>
        <w:gridCol w:w="199"/>
      </w:tblGrid>
      <w:tr>
        <w:trPr/>
        <w:tc>
          <w:tcPr>
            <w:tcW w:w="8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писью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Тепловые Газовые Системы" , ИНН 5904066526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Пермский край, г. Пермь, ул. Аркадия Гайдара, д.8, корпус б, офис 70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проведению технического и аварийно-диспетчерского обслуживания газопроводов, сооружений на них и газового оборудования на объекте по адресу: г.Пермь, Свердловский район, п. Новые Ляды, ул. Ключевая, ул. Трактовая, ул. Коммунистическая, ул.Чусовская</w:t>
              <w:br/>
              <w:t>Сведения о включенных или не включенных расходах в цену товара, работы, услуги: все выплаченные или подлежащие выплате налоги и сборы, а так же другие платежи, связанные с исполнением муниципального контракт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ЗАО "Фирма Уралгазсервис", Пермский районный филиал , ИНН 5902183841, КПП 590502003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Оверятская, д.5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проведению технического и аварийно-диспетчерского обслуживания газопроводов, сооружений на них и газового оборудования на объекте по адресу: г. Пермь, Свердловский район, микрорайон Новые Ляды, ул. Ключевая, ул. Трактовая, ул.Коммунистическая, ул. Чусовская</w:t>
              <w:br/>
              <w:t>Сведения о включенных или не включенных расходах в цену товара, работы, услуги: включает в себя все выплаченные или подлежащие выплате налоги и сборы, а также другие платежи, связанные с исполнением муниципального контракт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07.2011 №03563001031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проведению технического и аварийно-диспетчерского обслуживания газопроводов, сооружений на них и газового оборудования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66526, КПП 590601001, Общество с ограниченной ответственностью ООО "Тепловые Газовые Системы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83841, КПП 590502003, Закрытое акционерное общество ЗАО "Фирма Уралгазсервис", Пермский районный филиал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07.2011 №03563001031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проведению технического и аварийно-диспетчерского обслуживания газопроводов, сооружений на них и газового оборудования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Тепловые Газовые Системы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6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ЗАО "Фирма Уралгазсервис", Пермский районный филиал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96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3:33:00Z</dcterms:created>
  <dc:creator>user</dc:creator>
  <dc:description/>
  <cp:keywords/>
  <dc:language>en-US</dc:language>
  <cp:lastModifiedBy>user</cp:lastModifiedBy>
  <cp:lastPrinted>2011-07-08T11:51:00Z</cp:lastPrinted>
  <dcterms:modified xsi:type="dcterms:W3CDTF">2011-07-08T07:20:00Z</dcterms:modified>
  <cp:revision>6</cp:revision>
  <dc:subject/>
  <dc:title>Протокол №0356300103111000001-1</dc:title>
</cp:coreProperties>
</file>