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>0356300056711000153</w:t>
      </w:r>
      <w:r>
        <w:rPr>
          <w:rStyle w:val="Applestylespan"/>
          <w:b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07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К.Р.Конов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Яким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5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медицинского и хирургического оборудования (изделий медицинского назначения) 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06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медицинского и хирургического оборудования (изделий медицинского назначения) 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 100,0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297"/>
        <w:gridCol w:w="2950"/>
        <w:gridCol w:w="3045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Общество с ограниченной ответственностью «ЭНДОПАРК-Сервис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420000, Республика Татарстан, г. Казань,  ул. Тази Гиззата, д.6/3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ИНН1655169793       420000, Республика Татарстан,          г. Казань,   ул.Тази Гиззата, д.6/3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первую и вторую части заявки единственного участника размещения заказа ООО «</w:t>
      </w:r>
      <w:r>
        <w:rPr>
          <w:rStyle w:val="Textspanview"/>
          <w:sz w:val="22"/>
          <w:szCs w:val="22"/>
        </w:rPr>
        <w:t>ЭНДОПАРК-Сервис</w:t>
      </w:r>
      <w:r>
        <w:rPr>
          <w:sz w:val="22"/>
          <w:szCs w:val="22"/>
        </w:rPr>
        <w:t xml:space="preserve">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а О.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</w:t>
      </w:r>
      <w:r>
        <w:rPr>
          <w:rStyle w:val="Textspanview"/>
          <w:sz w:val="22"/>
          <w:szCs w:val="22"/>
        </w:rPr>
        <w:t>ЭНДОПАРК-Сервис</w:t>
      </w: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35:00Z</dcterms:created>
  <dc:creator>l_1001b</dc:creator>
  <dc:description/>
  <cp:keywords/>
  <dc:language>en-US</dc:language>
  <cp:lastModifiedBy>Пользователь</cp:lastModifiedBy>
  <cp:lastPrinted>2011-07-07T12:22:00Z</cp:lastPrinted>
  <dcterms:modified xsi:type="dcterms:W3CDTF">2011-07-07T06:22:00Z</dcterms:modified>
  <cp:revision>6</cp:revision>
  <dc:subject/>
  <dc:title>Протокол №785085/1</dc:title>
</cp:coreProperties>
</file>