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666666"/>
          <w:sz w:val="17"/>
          <w:szCs w:val="17"/>
          <w:lang w:eastAsia="ru-RU"/>
        </w:rPr>
      </w:pPr>
      <w:r>
        <w:rPr>
          <w:b/>
          <w:caps/>
          <w:sz w:val="28"/>
          <w:szCs w:val="28"/>
        </w:rPr>
        <w:t xml:space="preserve">протокол № </w:t>
      </w:r>
      <w:r>
        <w:rPr/>
        <w:t>0356300042311000019</w:t>
      </w:r>
      <w:r>
        <w:rPr>
          <w:b/>
        </w:rPr>
        <w:t xml:space="preserve"> </w:t>
      </w:r>
      <w:r>
        <w:rPr/>
        <w:t>-</w:t>
      </w:r>
      <w:r>
        <w:rPr>
          <w:sz w:val="28"/>
          <w:szCs w:val="28"/>
        </w:rPr>
        <w:t xml:space="preserve"> 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монтаж вентиляции в поликлинике по адресу: г. Пермь, ул. Лодыгина, 41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МУЗ «Детская городская поликлиника № 10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0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Аукционной  комиссии МУЗ «Детская городская поликлиника № 10» (далее – Аукцион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/>
        <w:t>на монтаж вентиляции в поликлинике по адресу: г. Пермь, ул. Лодыгина, 41 для МУЗ «Детская городская поликлиника № 10».</w:t>
      </w:r>
    </w:p>
    <w:p>
      <w:pPr>
        <w:pStyle w:val="Heading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Subtitle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взоров Игорь Вадимович – Главный врач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еменева Марина Анатольевна-Заместитель Главного врача по технике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Члены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рылова Татьяна Борисовна- Заместитель Главного бухгалтер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удкина Маргарита Павловна-Заместитель Главного врача по экономике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етрова Рамиля Мардалиевна- Начальник ОМТС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усакина Надежда Федоровна- Инженер по мед. оборудованию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Шелёмина Юлия Владимировна-экономист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Наименование:</w:t>
      </w:r>
      <w:r>
        <w:rPr/>
        <w:t xml:space="preserve"> Муниципальное учреждение здравоохранения «Детская городская поликлиника № 10».</w:t>
      </w:r>
    </w:p>
    <w:p>
      <w:pPr>
        <w:pStyle w:val="Normal"/>
        <w:jc w:val="both"/>
        <w:rPr/>
      </w:pPr>
      <w:r>
        <w:rPr>
          <w:b/>
          <w:i/>
        </w:rPr>
        <w:t>Руководитель</w:t>
      </w:r>
      <w:r>
        <w:rPr/>
        <w:t>: Главный врач - Невзоров Игорь Вадимович.</w:t>
      </w:r>
    </w:p>
    <w:p>
      <w:pPr>
        <w:pStyle w:val="Normal"/>
        <w:rPr/>
      </w:pPr>
      <w:r>
        <w:rPr>
          <w:b/>
          <w:i/>
        </w:rPr>
        <w:t>Адрес:</w:t>
      </w:r>
      <w:r>
        <w:rPr/>
        <w:t xml:space="preserve"> 614010, г. Пермь, ул. Героев Хасана, 10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i/>
        </w:rPr>
        <w:t>Тел./факс:</w:t>
      </w:r>
      <w:r>
        <w:rPr/>
        <w:t xml:space="preserve"> (342) </w:t>
      </w:r>
      <w:r>
        <w:rPr>
          <w:color w:val="000000"/>
        </w:rPr>
        <w:t>280-94-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both"/>
        <w:rPr>
          <w:b/>
          <w:b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– монтаж вентиляции в поликлинике по адресу: г. Пермь, ул. Лодыгина, 41 дл МУЗ «Детская городская поликлиника № 10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Начальная (максимальная) цена договора – </w:t>
      </w:r>
      <w:r>
        <w:rPr>
          <w:sz w:val="22"/>
          <w:szCs w:val="22"/>
        </w:rPr>
        <w:t>1 379 115 (один миллион триста семьдесят девять тысяч сто пятнадцать) рублей, 11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 </w:t>
      </w:r>
      <w:r>
        <w:rPr/>
        <w:t xml:space="preserve">0356300042311000019 </w:t>
      </w:r>
      <w:r>
        <w:rPr>
          <w:sz w:val="22"/>
          <w:szCs w:val="22"/>
        </w:rPr>
        <w:t xml:space="preserve"> от 27.06.2011 и документация об открытом аукционе в электронной форм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12(двенадцать) заявок, из них было отозвано 2 (две) заявки.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укционная  комиссия  рассмотрела первые части  10 (десяти) поданных заявок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3"/>
        <w:gridCol w:w="246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зоров И.В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ева М.А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кина М.П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сакина Н.Ф.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Р.М.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лова Т.Б.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Шелёмина Ю.В.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__________________                  Невзоров Игорь Вадимович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Заместитель                                  __________________                   Деменева Марина Анатол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Председателя комиссии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__________________            Крылова Татьяна Борис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__________________            Дудкина Маргарита Павло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_                Петрова Рамиля Мардалиевна</w:t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_______________                   Кусакина Надежда Федо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_________________                    Шелёмина Юлия Владими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4:07:00Z</dcterms:created>
  <dc:creator>Орлова ТМ</dc:creator>
  <dc:description/>
  <cp:keywords/>
  <dc:language>en-US</dc:language>
  <cp:lastModifiedBy>user</cp:lastModifiedBy>
  <cp:lastPrinted>2008-06-03T10:00:00Z</cp:lastPrinted>
  <dcterms:modified xsi:type="dcterms:W3CDTF">2011-07-08T05:24:00Z</dcterms:modified>
  <cp:revision>122</cp:revision>
  <dc:subject/>
  <dc:title>ПРОТОКОЛ № 91А/__/__ </dc:title>
</cp:coreProperties>
</file>