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Протокол №035630009561100001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08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лекарственных средств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Детский пульмонологический санаторий "Светлана" (ИНН 5908005718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Поставка лекарственных средств» </w:t>
        <w:br/>
        <w:t>Начальная (максимальная) цена контракта (с указанием валюты): 125007,25 (сто двадцать пять тысяч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95611000018 от 30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чельников Михаил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бедева Наталья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Волосатова Надежд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иханова Гульнара Фин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Ярополова Юл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Демидова Татьяна Ю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08.07.2011 по адресу: Российская Федерация, 614109, Пермский край, г.Пермь, Кировский район, ул. Танцорова,1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1984"/>
        <w:gridCol w:w="2953"/>
        <w:gridCol w:w="3954"/>
      </w:tblGrid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Лекарь»</w:t>
            </w:r>
          </w:p>
        </w:tc>
        <w:tc>
          <w:tcPr>
            <w:tcW w:w="2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5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Годовалов" </w:t>
            </w:r>
          </w:p>
        </w:tc>
        <w:tc>
          <w:tcPr>
            <w:tcW w:w="2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Б.Хмельницкого, д.39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>ИНН 5902840416, КПП  590801001 Общество с ограниченной ответственностью «Лекарь»  (Адрес:  г.Пермь, ул.Советская, д.51).</w:t>
        <w:br/>
        <w:t>Предложение о цене контракта: 124198,30 (сто двадцать четыре тысячи сто девяносто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35470, КПП 590801001 Общество с ограниченной ответственностью «Годовалов» (Адрес: г.Пермь, ул.Б.Хмельницкого, д.39).</w:t>
        <w:br/>
        <w:t>Предложение о цене контракта: 124679,75 (сто двадцать четыре тысячи шестьсот сем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чельников Михаил Григо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бедева Наталья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олосатова Надежда Васил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алиханова Гульнара Фина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Ярополова Юлия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емидова Татьяна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7606"/>
      </w:tblGrid>
      <w:tr>
        <w:trPr/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ДПС "Светлана"</w:t>
            </w:r>
          </w:p>
        </w:tc>
        <w:tc>
          <w:tcPr>
            <w:tcW w:w="76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6"/>
            </w:tblGrid>
            <w:tr>
              <w:trPr/>
              <w:tc>
                <w:tcPr>
                  <w:tcW w:w="75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8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8.07.2011 №03563000956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лекарствен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8.07.2011 №03563000956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лекарственных средств</w:t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25007,25 (сто двадцать пять тысяч семь</w:t>
      </w:r>
      <w:r>
        <w:rPr/>
        <w:t>) Российский рубль</w:t>
      </w:r>
    </w:p>
    <w:tbl>
      <w:tblPr>
        <w:tblW w:w="18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2"/>
        <w:gridCol w:w="723"/>
        <w:gridCol w:w="53"/>
        <w:gridCol w:w="773"/>
        <w:gridCol w:w="390"/>
      </w:tblGrid>
      <w:tr>
        <w:trPr/>
        <w:tc>
          <w:tcPr>
            <w:tcW w:w="16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7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91"/>
        <w:gridCol w:w="1466"/>
        <w:gridCol w:w="539"/>
        <w:gridCol w:w="2899"/>
        <w:gridCol w:w="3872"/>
        <w:gridCol w:w="105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Лекарь», ИНН 5902840416, КПП 590801001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1</w:t>
            </w:r>
          </w:p>
        </w:tc>
        <w:tc>
          <w:tcPr>
            <w:tcW w:w="38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Поставка лекарственных средств  в соответствии с Техническим заданием (Приложение №2 к Извещени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одовалов" , ИНН 5908035470, КПП 590801001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Б.Хмельницкого, д.39</w:t>
            </w:r>
          </w:p>
        </w:tc>
        <w:tc>
          <w:tcPr>
            <w:tcW w:w="38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Поставка лекарственных средств  в соответствии с Техническим заданием (Приложение №2 к Извещени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6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5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8.07.2011 №03563000956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лекарствен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2015"/>
        <w:gridCol w:w="2949"/>
        <w:gridCol w:w="3945"/>
      </w:tblGrid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840416, КПП 5908010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Лекарь»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35470, КПП 5908010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Годовалов" 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8.07.2011 №03563000956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лекарственных средст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2014"/>
        <w:gridCol w:w="2949"/>
        <w:gridCol w:w="3945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Лекарь»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98,30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Годовалов" </w:t>
            </w:r>
          </w:p>
        </w:tc>
        <w:tc>
          <w:tcPr>
            <w:tcW w:w="2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9,75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29:00Z</dcterms:created>
  <dc:creator>User</dc:creator>
  <dc:description/>
  <cp:keywords/>
  <dc:language>en-US</dc:language>
  <cp:lastModifiedBy>Приемная</cp:lastModifiedBy>
  <cp:lastPrinted>2011-06-23T18:28:00Z</cp:lastPrinted>
  <dcterms:modified xsi:type="dcterms:W3CDTF">2011-07-08T08:09:00Z</dcterms:modified>
  <cp:revision>4</cp:revision>
  <dc:subject/>
  <dc:title/>
</cp:coreProperties>
</file>