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5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средств действующих на вегетативную систему и чувствительные нервные оконча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8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15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 xml:space="preserve">средств действующих на вегетативную систему и чувствительные нервные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>средств действующих на вегетативную систему и чувствительные нервны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761 113,55 (Два миллиона семьсот шестьдесят одна тысяча сто тринадцать  руб. 55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9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8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лекарственной форме» предлагаемого товара, а именно требовалось –порошок для приготовления раствора для внутривенного введения. У предлагаемого товара - лиофилизат для приготовления раствора для внутривенного в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Форме выпуска» предлагаемого товара, а именно требовалось –порошок для приготовления раствора для внутривенного введения флаконы 40мг №1, помещенные в картонную пачку. У предлагаемого товара – лиофилизат для приготовления раствора для внутривенного введения 40 мг; флакон (флакончик) с растворителем (изотонический раствор NaCl) в ампулах пачка картонная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7-08T08:18:00Z</cp:lastPrinted>
  <dcterms:modified xsi:type="dcterms:W3CDTF">2011-07-08T08:26:00Z</dcterms:modified>
  <cp:revision>49</cp:revision>
  <dc:subject/>
  <dc:title>ПРОТОКОЛ АУКЦИОНА № _______________</dc:title>
</cp:coreProperties>
</file>