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9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антисептически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08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руб.00 коп.)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3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04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89-1 размещен 04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ра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5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ООО «Мед-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7 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рас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Мед-С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расс» (порядковый номер заявки № 2), который предложил наиболее низкую цену договора в размере 295 000,00 руб. (Двести девяносто пять тысяч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Мед-СК» (порядковый номер заявки № 1), цена договора –        297 500,00 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Двести  девяносто семь тысяч пятьсот  руб. 00 коп.)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08T02:23:00Z</dcterms:modified>
  <cp:revision>52</cp:revision>
  <dc:subject/>
  <dc:title>ПРОТОКОЛ АУКЦИОНА № _______________</dc:title>
</cp:coreProperties>
</file>