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09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08 июля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осудов для стационарного хранения и транспортирования криогенных жидкост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осудов для стационарного хранения и транспортирования криогенных жидкостей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91 от 27.06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7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3907"/>
        <w:gridCol w:w="3216"/>
        <w:gridCol w:w="2628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КриоМед"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-51, а/я 1839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 ТехГаз-Плюс"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-51, а/я 6571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6099502, КПП 590601001 Общество с ограниченной ответственностью "УралКриоМед" (Адрес: 614014, г. Пермь, ул. 1905 года, 35).</w:t>
        <w:br/>
        <w:t>Предложение о цене контракта: 500 000,00 (пятьсот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6096156, КПП 590601001 Общество с ограниченной ответственностью "Пермь ТехГаз-Плюс" (Адрес: 614014, г.Пермь, ул. 1905 года, 35).</w:t>
        <w:br/>
        <w:t>Предложение о цене контракта: 500 000,00 (пятьсо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5"/>
        <w:gridCol w:w="10345"/>
      </w:tblGrid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2"/>
        <w:gridCol w:w="5101"/>
        <w:gridCol w:w="5139"/>
      </w:tblGrid>
      <w:tr>
        <w:trPr/>
        <w:tc>
          <w:tcPr>
            <w:tcW w:w="5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9"/>
            </w:tblGrid>
            <w:tr>
              <w:trPr/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5109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7.2011) </w:t>
            </w:r>
          </w:p>
        </w:tc>
      </w:tr>
      <w:tr>
        <w:trPr>
          <w:trHeight w:val="733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7.2011 №035630005911100009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сосудов для стационарного хранения и транспортирования криогенных жидкостей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7"/>
        <w:gridCol w:w="57"/>
        <w:gridCol w:w="2148"/>
        <w:gridCol w:w="2175"/>
        <w:gridCol w:w="2932"/>
        <w:gridCol w:w="2976"/>
        <w:gridCol w:w="5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3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7.2011 №0356300059111000091-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сосудов для стационарного хранения и транспортирования криогенных жидкостей</w:t>
      </w:r>
    </w:p>
    <w:p>
      <w:pPr>
        <w:pStyle w:val="Normal"/>
        <w:rPr/>
      </w:pPr>
      <w:r>
        <w:rP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402"/>
        <w:gridCol w:w="35"/>
        <w:gridCol w:w="436"/>
        <w:gridCol w:w="249"/>
      </w:tblGrid>
      <w:tr>
        <w:trPr/>
        <w:tc>
          <w:tcPr>
            <w:tcW w:w="1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2"/>
        <w:gridCol w:w="520"/>
        <w:gridCol w:w="2119"/>
        <w:gridCol w:w="1199"/>
        <w:gridCol w:w="63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КриоМед" , ИНН 5906099502, КПП 5906010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51, г. Пермь-51, а/я 1839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2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складских расходов, монтаж, пуско-наладочные работы, налогов, сборов и других обязательных платежей. Цена, предлагаемая в котировочной заявке, указана в рублях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 ТехГаз-Плюс" , ИНН 5906096156, КП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6010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51, г. Пермь-51, а/я 6571</w:t>
            </w:r>
          </w:p>
        </w:tc>
        <w:tc>
          <w:tcPr>
            <w:tcW w:w="6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2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оженных пошлин, складских расходов, монтаж, пуско-наладочные работы, налогов, сборов и других обязательных платежей. Цена, предлагаемая в котировочной заявке, указана в рублях</w:t>
            </w:r>
          </w:p>
        </w:tc>
      </w:tr>
      <w:tr>
        <w:trPr>
          <w:trHeight w:val="689" w:hRule="atLeast"/>
        </w:trPr>
        <w:tc>
          <w:tcPr>
            <w:tcW w:w="501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7.2011 №035630005911100009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сосудов для стационарного хранения и транспортирования криогенных жидкостей</w:t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2"/>
        <w:gridCol w:w="516"/>
        <w:gridCol w:w="5600"/>
        <w:gridCol w:w="2077"/>
        <w:gridCol w:w="199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99502, КПП 590601001, Общество с ограниченной ответственностью "УралКриоМед"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96156, КПП 590601001, Общество с ограниченной ответственностью "Пермь ТехГаз-Плюс"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7.2011 №035630005911100009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сосудов для стационарного хранения и транспортирования криогенных жидкост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КриоМед"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 ТехГаз-Плюс"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22:00Z</dcterms:created>
  <dc:creator>User</dc:creator>
  <dc:description/>
  <cp:keywords/>
  <dc:language>en-US</dc:language>
  <cp:lastModifiedBy>User</cp:lastModifiedBy>
  <cp:lastPrinted>2011-07-08T09:37:00Z</cp:lastPrinted>
  <dcterms:modified xsi:type="dcterms:W3CDTF">2011-07-08T03:47:00Z</dcterms:modified>
  <cp:revision>1</cp:revision>
  <dc:subject/>
  <dc:title>Протокол №0356300059111000091-1</dc:title>
</cp:coreProperties>
</file>