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45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аппарата искусственной вентиляции лёгких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аппарата искусственной вентиляции лёгких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 800 000,00 Российский рубль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(Один) аппарат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Пермь г, ул. Бушмакина, 19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60 (Шестьдесят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7357"/>
      </w:tblGrid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0 000,00 Российский рубль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3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3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3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3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7.2011 09:00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07.2011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 О.Г. Токмаков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51:00Z</dcterms:created>
  <dc:creator>ОМТС</dc:creator>
  <dc:description/>
  <cp:keywords/>
  <dc:language>en-US</dc:language>
  <cp:lastModifiedBy>ОМТС</cp:lastModifiedBy>
  <dcterms:modified xsi:type="dcterms:W3CDTF">2011-07-07T03:58:00Z</dcterms:modified>
  <cp:revision>2</cp:revision>
  <dc:subject/>
  <dc:title/>
</cp:coreProperties>
</file>