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</w:rPr>
      </w:pPr>
      <w:r>
        <w:rPr>
          <w:sz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от  07 июля  2011 года №0356300079211000145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/>
          <w:color w:val="000000"/>
          <w:sz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ind w:left="-108" w:hanging="0"/>
        <w:jc w:val="center"/>
        <w:rPr/>
      </w:pPr>
      <w:r>
        <w:rPr>
          <w:b/>
          <w:color w:val="000000"/>
          <w:sz w:val="28"/>
          <w:szCs w:val="28"/>
        </w:rPr>
        <w:t>на поставку</w:t>
      </w:r>
      <w:r>
        <w:rPr>
          <w:b/>
          <w:sz w:val="28"/>
          <w:szCs w:val="28"/>
        </w:rPr>
        <w:t xml:space="preserve"> медицинского оборудования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05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"/>
        <w:gridCol w:w="4187"/>
        <w:gridCol w:w="1996"/>
        <w:gridCol w:w="3500"/>
      </w:tblGrid>
      <w:tr>
        <w:trPr>
          <w:trHeight w:val="9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trHeight w:val="9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ппарат искусственной вентиляции легких </w:t>
            </w:r>
            <w:r>
              <w:rPr>
                <w:b/>
                <w:color w:val="000000"/>
                <w:lang w:val="en-US"/>
              </w:rPr>
              <w:t>Avea</w:t>
            </w:r>
            <w:r>
              <w:rPr>
                <w:b/>
                <w:color w:val="000000"/>
              </w:rPr>
              <w:t xml:space="preserve"> или эквивалент</w:t>
            </w:r>
          </w:p>
        </w:tc>
      </w:tr>
      <w:tr>
        <w:trPr>
          <w:trHeight w:val="262" w:hRule="atLeast"/>
        </w:trPr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 шт</w:t>
            </w:r>
          </w:p>
        </w:tc>
      </w:tr>
      <w:tr>
        <w:trPr>
          <w:trHeight w:val="9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едназначен для обеспечения вспомогательного искусственного дыхания при лечении тяжелобольных новорожденных пациентов и пациентов детского или взрослого возраста с нарушением функции легких  </w:t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ие требования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и свойств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.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лей: плоский жидкокристаллический дисплей, изображающий диаграммы и цифровые данные в режиме реального времен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jc w:val="center"/>
              <w:rPr/>
            </w:pPr>
            <w:r>
              <w:rPr/>
              <w:t>12 дюймов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,</w:t>
            </w:r>
            <w:r>
              <w:rPr>
                <w:lang w:val="en-US"/>
              </w:rPr>
              <w:t xml:space="preserve"> V, Hz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jc w:val="center"/>
              <w:rPr/>
            </w:pPr>
            <w:r>
              <w:rPr/>
              <w:t xml:space="preserve">220 </w:t>
            </w:r>
            <w:r>
              <w:rPr>
                <w:lang w:val="en-US"/>
              </w:rPr>
              <w:t>/</w:t>
            </w:r>
            <w:r>
              <w:rPr/>
              <w:t>50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работа от внутренней батареи при выключенном встроенном компрессоре не мене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втономная работа от внутренней батареи при включенном встроенном компрессоре не мене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меры не боле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х31х41см</w:t>
            </w:r>
          </w:p>
        </w:tc>
      </w:tr>
      <w:tr>
        <w:trPr>
          <w:trHeight w:val="1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с не боле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кг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атическая компенсация сопротивления в эндотрахеальной трубке (АТС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рекция параметров вентиляции с учётом температуры тела, атмосферного давления и влаж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енсация утечк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енсация податливости дыхательного контур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ное или пассивное увлажнен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>Возможность автоматического регулирования концентрации кислорода в подаваемом пациенту кислородо-воздушной смеси в зависимости от показателей пульсоксиметр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7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Типы дыхания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нудительное дыхан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по объёму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ыхание по давлению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хание, ограниченное давлением с циклом, определяемым временем (доступно только для новорожденных пациентов)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, управляемое объёмом, регулируемым давление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по требованию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ция при поддерживающем давлении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понтанное дыхан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4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оведения неинвазивной вентиляци у новорожденных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ы вентиляции взрослых и детей</w:t>
            </w:r>
          </w:p>
        </w:tc>
      </w:tr>
      <w:tr>
        <w:trPr>
          <w:trHeight w:val="21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/>
              <w:t>Дыхание по объёму при поддерживающей вентиляц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по давлению при поддерживающей вентиляц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0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по объёму при синхронизированной перемежающейся принудительной вентиляцией (СППВ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ыхание по давлению при синхронизированной перемежающейся принудительной вентиляцией (СППВ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родолжительное положительное давление дыхательных путей (дыхание по требованию) при вентиляции с поддержкой давле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31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ыхание, управляемое объёмом и регулируемое давлением при поддерживающей вентиляц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28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ыхание, управляемое объёмом и регулируемое давлением при синхронизированной перемежающейся принудительной вентиляц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понтанное дыхание по требованию при двух переменных уровнях давления с циклом, ограниченным по времен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ы вентиляции для новорождённых (вес от 500гр)</w:t>
            </w:r>
          </w:p>
        </w:tc>
      </w:tr>
      <w:tr>
        <w:trPr>
          <w:trHeight w:val="2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ыхание по объёму при поддерживающей вентиляц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ыхание по давлению при поддерживающей вентиляц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ыхание по объёму при синхронизированной перемежающейся принудительной вентиляцией (СППВ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ыхание по давлению при синхронизированной перемежающейся принудительной вентиляцией (СППВ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ыхание, ограниченное давлением с циклом, определяемым временем при поддерживающей вентиляц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ыхание, ограниченное давлением с циклом, определяемым временем с СПП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49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Продолжительное положительное давление дыхательных путей (дыхание по требованию) с вентиляцией с поддержкой давления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вентиляции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ыхательный объём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right="-10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 – 2,50 л (взрослые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right="-10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 – 500 мл (дети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right="-10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 – 300 мл (новорождённые)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Частота дыхания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 – 150 дых/мин.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авление вдоха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 – 100 см вод. ст. (взрослые/дети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 – 80 см вод. ст. (новорождённые)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иковый поток на вдохе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 – 150 л/мин. (взрослые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 – 75 л/мин. (дети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 – 30.0 л.мин. (новорождённые)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ремя вдоха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 – 5,00 секунд (взрослые и дети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 – 3.00 секунды (новорождённые)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спираторная пауза в диапазоне не менее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 – 3,00 секунд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ддерживающее давление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 – 100 см вод. ст. (взрослые/дети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 – 80 см вод. ст. (новорождённые)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ложительное давление в конце выдоха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 – 60 см вод. ст.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Чувствительность триггера потока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 – 20,0л/мин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Концентрация О2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% - 100%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0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ысокое давление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 – 100 см вод. ст.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ремя высокого давления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 – 30,0 секунд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2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ремя низкого давления в диапазон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 – 30,0 секунд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3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Низкое давление в диапазоне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 – 45 см вод. ст.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4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истема прогрева клапана выдоха во избежание его залипания и для предотвращения  внутрибольничных инфекц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иторирован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зможность индивидуальной компоновки графиков, петель, трендов и численных параметров на экране сенсорного диспле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дновременное отображение на основном экране трёх графиков (давление, поток, объём) или двух петель с различным цветом изображения вдоха и выдох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етля поток /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етля давление /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етля давление дыхательных путей /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рафик давления в дыхательных путях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рафик пото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рафик объём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ренды за 24 часа (не менее 37 параметров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ыдыхаемый экскурсирующий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дыхаемый экскурсирующий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1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понтанный экскурсирующий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1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ринудительный экскурсирующий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роцент утечк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инутный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понтанный минутный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Частота дыха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ъем СО2 за один выдох опц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>
                <w:b w:val="false"/>
                <w:color w:val="000000"/>
                <w:sz w:val="20"/>
              </w:rPr>
              <w:t xml:space="preserve">0-299 </w:t>
            </w:r>
            <w:r>
              <w:rPr>
                <w:b w:val="false"/>
                <w:color w:val="000000"/>
                <w:sz w:val="20"/>
                <w:lang w:val="en-US"/>
              </w:rPr>
              <w:t>ml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гналы тревоги и индикаторы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каторы состояния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мпрессор активирова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дикаторы мощности сети /батаре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дикатор включенного пита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дикатор мощности се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дикатор внешней батаре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дикатор состояния батаре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дикатор внутренней батаре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гналы тревог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редохранительный клапан откры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нтилятор неисправе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вреждение вентилятор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теря воздух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мпрессор включё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теря О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теря газоснабже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изкое пиковое давлен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ысокое пиковое давлен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Длительное повышенное пиковое давление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изкое ПДК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изкий выдыхаемый минутный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ысокий выдыхаемый минутный объ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ысокий объём выдох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тервал апноэ (апноэ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Высокая частота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ксимальный предел времени вдох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/>
            </w:pPr>
            <w:r>
              <w:rPr>
                <w:b w:val="false"/>
                <w:color w:val="000000"/>
                <w:sz w:val="20"/>
              </w:rPr>
              <w:t xml:space="preserve">Предел отношения </w:t>
            </w:r>
            <w:r>
              <w:rPr>
                <w:b w:val="false"/>
                <w:color w:val="000000"/>
                <w:sz w:val="20"/>
                <w:lang w:val="en-US"/>
              </w:rPr>
              <w:t>I</w:t>
            </w:r>
            <w:r>
              <w:rPr>
                <w:b w:val="false"/>
                <w:color w:val="000000"/>
                <w:sz w:val="20"/>
              </w:rPr>
              <w:t>: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изкое давление О2 на входе аппара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ысокое давление О2 на входе аппара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тность поставки</w:t>
            </w:r>
          </w:p>
        </w:tc>
      </w:tr>
      <w:tr>
        <w:trPr>
          <w:trHeight w:val="2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строенный компрессо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нутренний небулайзе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строенная аккумуляторная батаре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Шланг для подачи воздуха, не менее 3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Шланг для подачи кислорода, не менее 3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лагосборни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атчик потока для новорождённых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Увлажнитель в комплект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/>
            </w:pPr>
            <w:r>
              <w:rPr>
                <w:b w:val="false"/>
                <w:color w:val="000000"/>
                <w:sz w:val="20"/>
              </w:rPr>
              <w:t>Контур пациента в сборе, автоклавируемый (2 шт.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зможность подключения внешнего аккумулятор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ы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, не ранее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с момента ввода в эксплуатацию, </w:t>
            </w:r>
          </w:p>
          <w:p>
            <w:pPr>
              <w:pStyle w:val="Normal"/>
              <w:rPr/>
            </w:pPr>
            <w:r>
              <w:rPr/>
              <w:t>не менее, месяце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sz w:val="20"/>
              </w:rPr>
              <w:t>12 месяцев</w:t>
            </w:r>
          </w:p>
        </w:tc>
      </w:tr>
      <w:tr>
        <w:trPr>
          <w:trHeight w:val="21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ъём гарант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%</w:t>
            </w:r>
          </w:p>
        </w:tc>
      </w:tr>
      <w:tr>
        <w:trPr>
          <w:trHeight w:val="2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егистрационное удостоверение Минздрава Росс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ертификат соответств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ичие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</w:rPr>
        <w:t xml:space="preserve">Товар должен быть поставлен на склад Заказчика в течение 60 (Шестьдесят) календарных дней с момента подписания договора. </w:t>
      </w:r>
      <w:r>
        <w:rPr>
          <w:sz w:val="22"/>
        </w:rPr>
        <w:t xml:space="preserve">Место доставки товара – </w:t>
      </w:r>
      <w:r>
        <w:rPr>
          <w:sz w:val="22"/>
          <w:szCs w:val="22"/>
        </w:rPr>
        <w:t>г. Пермь, ул. Бушмакина, 19</w:t>
      </w:r>
      <w:r>
        <w:rPr>
          <w:sz w:val="22"/>
        </w:rPr>
        <w:t>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</w:rPr>
      </w:pPr>
      <w:r>
        <w:rPr>
          <w:sz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</w:rPr>
      </w:pPr>
      <w:r>
        <w:rPr>
          <w:sz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</w:rPr>
      </w:pPr>
      <w:r>
        <w:rPr>
          <w:sz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2"/>
        </w:rPr>
        <w:t>проведение инструктажа персонала Заказчика.</w:t>
      </w:r>
      <w:r>
        <w:rPr>
          <w:sz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</w:rPr>
      </w:pPr>
      <w:r>
        <w:rPr>
          <w:sz w:val="22"/>
        </w:rPr>
        <w:t xml:space="preserve">Срок предоставления вспомогательных услуг – в течение 5 (Пять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60" w:firstLine="54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Главный врач МУЗ «ГДКБ №1»                                                                              О.Г.Токмако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rStyle w:val="Bserpurlitem1"/>
          <w:sz w:val="22"/>
        </w:rPr>
        <w:t xml:space="preserve">    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1701" w:right="850" w:gutter="0" w:header="0" w:top="1079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44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7-07T02:59:00Z</dcterms:modified>
  <cp:revision>10</cp:revision>
  <dc:subject/>
  <dc:title>Поз</dc:title>
</cp:coreProperties>
</file>